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8B615.368F9E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documento � una pagina Web in file unico, nota anche come archivio Web. La visualizzazione di questo messaggio indica che il browser o l'editor in uso non supporta gli archivi Web. Scaricare un browser che supporti gli archivi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615.368F9E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EEB0CC9/NR-16F82-16P-AE+(IPX-M4AE)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E4AUgAtADEANgBGADgAMgAtADEANgBQ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FACsAKABJAFAAWAAtAE0ANABBAEUAKQBfAGYAaQBsAGUALwBmAGkAbABlAGwAaQBzAHQAL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AAiAD4ADQAKADwAdABpAHQAbABlAD4ATgBSAC0AMQA2AEYAOAAyAC0AMQA2AFAALQBB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oAEkAUABYAC0ATQA0AEEARQApADwALwB0AGkAdABsAGUAPgANAAoAPAAhAC0ALQBbAGkAZ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ABlACAAbQBzAG8AIAA5AF0APgA8AHgAbQBsAD4ADQAKACAAPABvADoARABvAGMAd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FAAcgBvAHAAZQByAHQAaQBlAHMAPgANAAoAIAAgADwAbwA6AEEAdQB0AGgAbwByAD4AR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pAGEAbgBvACAARgBlAHIAcgBhAHIAaQA8AC8AbwA6AEEAdQB0AGgAbwBy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8AOgBUAGUAbQBwAGwAYQB0AGUAPgBOAG8AcgBtAGEAbAA8AC8AbwA6AFQAZQBtAH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+AA0ACgAgACAAPABvADoATABhAHMAdABBAHUAdABoAG8AcgA+AEUAbQBpAGwAa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gAEYAZQByAHIAYQByAGkAPAAvAG8AOgBMAGEAcwB0AEEAdQB0AGgAbwBy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SAGUAdgBpAHMAaQBvAG4APgAzADwALwBvADoAUgBlAHYAaQBzAGkAbwBu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8AOgBUAG8AdABhAGwAVABpAG0AZQA+ADIAPAAvAG8AOgBUAG8AdABhAGwAVABpAG0AZ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QwByAGUAYQB0AGUAZAA+ADIAMAAyADIALQAwADgALQAyADIAVA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0ADkAOgAwADAAWgA8AC8AbwA6AEMAcgBlAGEAdABlAGQAPgANAAoAIAAgADwAbwA6AE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UwBhAHYAZQBkAD4AMgAwADIAMgAtADAAOAAtADIAMgBUADAAOAA6ADUAMgA6ADAAMABa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TABhAHMAdABTAGEAdgBlAGQAPgANAAoAIAAgADwAbwA6AFAAYQBnAGUAcwA+ADI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QAGEAZwBlAHMAPgANAAoAIAAgADwAbwA6AFcAbwByAGQAcwA+ADIAOAA2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vAHIAZABzAD4ADQAKACAAIAA8AG8AOgBDAGgAYQByAGEAYwB0AGUAcgBzAD4AMQA2ADMAM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EMAaABhAHIAYQBjAHQAZQByAHMAPgANAAoAIAAgADwAbwA6AEwAaQBuAGUAcwA+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8AC8AbwA6AEwAaQBuAGUAcwA+AA0ACgAgACAAPABvADoAUABhAHIAYQBnAHIAYQBwAGgAc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PAAvAG8AOgBQAGEAcgBhAGcAcgBhAHAAaABzAD4ADQAKACAAIAA8AG8AOgBDAGg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0AGUAcgBzAFcAaQB0AGgAUwBwAGEAYwBlAHMAPgAxADkAMQA0ADwALwBvADoAQwBoAGE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BlAHIAcwBXAGkAdABoAFMAcABhAGMAZQBzAD4ADQAKACAAIAA8AG8AOgBWAGUAc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4AMQA2AC4AMAAwADwALwBvADoAVgBlAHIAcwBpAG8AbgA+AA0ACgAgADwALwBvADoAR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QBtAGUAbgB0AFAAcgBvAHAAZQByAHQAaQBlAHMAPgANAAoAIAA8AG8AOgBPAGYAZg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EAG8AYwB1AG0AZQBuAHQAUwBlAHQAdABpAG4AZwBzAD4ADQAKACAAIAA8AG8AOgBBAGw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UABOAEcALwA+AA0ACgAgADwALwBvADoATwBmAGYAaQBjAGUARABvAGMAdQBtAGUAbgB0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HQAaQBuAGcAcwA+AA0ACgA8AC8AeABtAGwAPgA8ACEAWwBlAG4AZABpAGYAXQAtAC0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sAGkAbgBrACAAcgBlAGwAPQB0AGgAZQBtAGUARABhAHQAYQAgAGgAcgBlAGYAPQAi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tADEANgBGADgAMgAtADEANgBQAC0AQQBFACsAKABJAFAAWAAtAE0ANABBAEUAKQBfAGY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wB0AGgAZQBtAGUAZABhAHQAYQAuAHQAaABtAHgAIgA+AA0ACgA8AGwAaQBuAGsAI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9AGMAbwBsAG8AcgBTAGMAaABlAG0AZQBNAGEAcABwAGkAbgBnAA0ACgBoAHIAZQBmAD0AI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LQAxADYARgA4ADIALQAxADYAUAAtAEEARQArACgASQBQAFgALQBNADQAQQBFACkAXw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8AYwBvAGwAbwByAHMAYwBoAGUAbQBlAG0AYQBwAHAAaQBuAGcALgB4AG0AbAAi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IQAtAC0AWwBpAGYAIABnAHQAZQAgAG0AcwBvACAAOQBdAD4APAB4AG0AbA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FcAbwByAGQARABvAGMAdQBtAGUAbgB0AD4ADQAKACAAIAA8AHcAOgBWAGkAZQB3AD4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0ADwALwB3ADoAVgBpAGUAdwA+AA0ACgAgACAAPAB3ADoAVAByAGEAYwBrAE0Abw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+AGYAYQBsAHMAZQA8AC8AdwA6AFQAcgBhAGMAawBNAG8AdgBlAHM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cgBhAGMAawBGAG8AcgBtAGEAdAB0AGkAbgBnAC8APgANAAoAIAAgADwAdwA6AEgAeQBw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EAdABpAG8AbgBaAG8AbgBlAD4AMQA0ADwALwB3ADoASAB5AHAAaABlAG4AY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bwBuAGUAPgANAAoAIAAgADwAdwA6AFYAYQBsAGkAZABhAHQAZQBBAGcAYQBpAG4AcwB0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oAGUAbQBhAHMALwA+AA0ACgAgACAAPAB3ADoAUwBhAHYAZQBJAGYAWABNAEwASQBuAH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+AGYAYQBsAHMAZQA8AC8AdwA6AFMAYQB2AGUASQBmAFgATQBMAEkAbgB2AGE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kAZwBuAG8AcgBlAE0AaQB4AGUAZABDAG8AbgB0AGUAbgB0AD4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DwALwB3ADoASQBnAG4AbwByAGUATQBpAHgAZQBkAEMAbwBuAHQAZQBuAH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EAbAB3AGEAeQBzAFMAaABvAHcAUABsAGEAYwBlAGgAbwBsAGQAZQByAF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gBmAGEAbABzAGUAPAAvAHcAOgBBAGwAdwBhAHkAcwBTAGgAbwB3AFAAbABhAGMAZQ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kAGUAcgBUAGUAeAB0AD4ADQAKACAAIAA8AHcAOgBEAG8ATgBvAHQAUAByAG8AbQBvAHQAZ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LwA+AA0ACgAgACAAPAB3ADoATABpAGQAVABoAGUAbQBlAE8AdABoAGUAcgA+AEkAV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aQBkAFQAaABlAG0AZQBPAHQAaABlAHIAPgANAAoAIAAgADwAdwA6AEwAaQBkAF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BAHMAaQBhAG4APgBYAC0ATgBPAE4ARQA8AC8AdwA6AEwAaQBkAFQAaABlAG0AZQBB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G4APgANAAoAIAAgADwAdwA6AEwAaQBkAFQAaABlAG0AZQBDAG8AbQBwAGwAZQB4AFMAY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AB0AD4AWAAtAE4ATwBOAEUAPAAvAHcAOgBMAGkAZABUAGgAZQBtAGUAQwBvAG0Ac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TAGMAcgBpAHAAdAA+AA0ACgAgACAAPAB3ADoAQwBvAG0AcABhAHQAaQBiAGkAbABpAHQAe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8AHcAOgBCAHIAZQBhAGsAVwByAGEAcABwAGUAZABUAGEAYgBsAGUAcw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DwAdwA6AFMAcABsAGkAdABQAGcAQgByAGUAYQBrAEEAbgBkAFAAYQByAGEAT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vAD4ADQAKACAAIAA8AC8AdwA6AEMAbwBtAHAAYQB0AGkAYgBpAGwAaQB0AHk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IAcgBvAHcAcwBlAHIATABlAHYAZQBsAD4ATQBpAGMAcgBvAHMAbwBmAHQ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G4AZQB0AEUAeABwAGwAbwByAGUAcgA0ADwALwB3ADoAQgByAG8AdwBzAGUAcgBM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PgANAAoAIAAgADwAbQA6AG0AYQB0AGgAUAByAD4ADQAKACAAIAAgADwAbQA6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RgBvAG4AdAAgAG0AOgB2AGEAbAA9ACIAQwBhAG0AYgByAGkAYQAgAE0AYQB0AGg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DwAbQA6AGIAcgBrAEIAaQBuACAAbQA6AHYAYQBsAD0AIgBiAGUAZgBvAHI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CAAPABtADoAYgByAGsAQgBpAG4AUwB1AGIAIABtADoAdgBhAGwAPQAi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0ADUAOwAtACIALwA+AA0ACgAgACAAIAA8AG0AOgBzAG0AYQBsAGwARgByAGEAYwAgAG0AO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9ACIAbwBmAGYAIgAvAD4ADQAKACAAIAAgADwAbQA6AGQAaQBzAHAARABlAGY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8AG0AOgBsAE0AYQByAGcAaQBuACAAbQA6AHYAYQBsAD0AIgAw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G0AOgByAE0AYQByAGcAaQBuACAAbQA6AHYAYQBsAD0AIgAw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0AOgBkAGUAZgBKAGMAIABtADoAdgBhAGwAPQAiAGMAZQBuAHQAZQByAEcAcgBvAHUAc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CAAPABtADoAdwByAGEAcABJAG4AZABlAG4AdAAgAG0AOgB2AGEAb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DQAMAAiAC8APgANAAoAIAAgACAAPABtADoAaQBuAHQATABpAG0AIABtADoAdgBhAGw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QBiAFMAdQBwACIALwA+AA0ACgAgACAAIAA8AG0AOgBuAGEAcgB5AEwAaQBtACAAbQA6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D0AIgB1AG4AZABPAHYAcgAiAC8APgANAAoAIAAgADwALwBtADoAbQBhAHQAaABQAH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wA6AFcAbwByAGQARABvAGMAdQBtAGUAbgB0AD4ADQAKADwALwB4AG0AbAA+ADwAIQBb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kAZgBdAC0ALQA+ADwAIQAtAC0AWwBpAGYAIABnAHQAZQAgAG0AcwBvACAAOQBdAD4AP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AA+AA0ACgAgADwAdwA6AEwAYQB0AGUAbgB0AFMAdAB5AGwAZQBzACAARABlAGY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UwB0AGEAdABlAD0AIgBmAGEAbABzAGUAIgAgAEQAZQBm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ZgBhAGwAcwBlACIADQAKACAAIABEAGUAZg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mAGEAbABzAGUAIgAgAEQAZQBmAFEARgBvAHIAbQBhAH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ABlAGYAUAByAGkAbwByAGkAdAB5AD0AIgA5ADkAIgANAAoAIAAgAEwAYQB0AGUAbgB0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BDAG8AdQBuAHQAPQAiADMANwA2ACI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wACIAIABRAEYAbwByAG0AYQB0AD0AIgB0AHIAdQBlACIAIABOAGEAbQBlAD0AI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5ACIA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yAG0AYQB0AD0AIgB0AHIAdQBlACIAIABOAGEAbQBlAD0AIgBoAGU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5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DQAKACAAIA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CAAUQBGAG8AcgBtAGEAdAA9ACIAdAByAHU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aABlAGEAZABpAG4AZw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OQAiACAAUwBlAG0AaQBIAGkAZABkAGUAbgA9ACIAdAByAHU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gAFEAR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E4AYQBtAGUAPQAiAGgAZQBhAGQAaQBuAGc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k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RAEYAbwByAG0AYQB0AD0AIgB0AHIAdQBlACIAIABOAGEAbQBlAD0AIg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5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CAAUQBGAG8AcgBtAGEAd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aABlAGEAZABpAG4AZw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OQAiACAAUwBlAG0AaQBIAGkAZABkAGUAbg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HQAcgB1AGUAIgAgAFEAR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PQAiAHQAcgB1AGUAIgAgAE4AYQBtAGUAPQAiAGgAZQBhAGQAaQBuAGc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k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NAAoAIAAg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RAEYAbwByAG0AYQB0AD0AIgB0AHIAdQ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oAGUAYQBkAGkAbgBnACAAN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5ACIAIABTAGUAbQBpAEgAaQBkAGQAZQBuAD0AIgB0AHIAdQ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CAAUQBGAG8AcgBtAGE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aABlAGEAZABpAG4AZwAgADg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O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gAE4AYQBtAGUAPQAiAGgAZQ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5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aQBuAGQAZQB4ACAAM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GkAbgBkAGUAe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p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aQBuAGQAZQB4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GkAbgBkAGUAe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p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IAA2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aQBuAGQAZQB4ACAAN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GkAbgBkAGUAeAAgADg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p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IAA5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MAO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gAE4AYQBtAGUAPQAiAHQAbwBj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zADk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NAAoAIAAg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OAGEAbQBlAD0AIgB0AG8AYw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MwA5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dABvAGM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MAOQAiACAAUwBlAG0AaQBIAGkAZABkAGUAbgA9ACIAdAByAHU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gAE4AYQBtAGU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zADk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NAAoAIAAg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IABOAGEAbQBlAD0AIgB0AG8AYw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MwA5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DQAKACAAIA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TgBhAG0AZQA9ACIAdABvAGM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MAO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VAG4AaABpAGQAZQBXAGgAZQBuAFUAcwBlAG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HQAbwBjACAAN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zADkAIgAgAFMAZQBtAGkASABpAGQAZABlAG4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IABOAGEAbQBl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gADg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wA5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CAATgBhAG0AZQA9ACIAdABvAGMAIAA5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IABJAG4AZABlAG4Ad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GYAbwBvAHQAbgBvAHQAZQAg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G4AbgBvAHQAYQB0AGkAbwBuACAAdABlAHg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GgAZQBhAGQAZQB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8AdABlAH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pAG4AZABlAHgAIABoAGUAYQBkAGkAbgBn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MAN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EARgBvAHIAbQBhAHQAPQAiAHQAcgB1AGUAIgAgAE4AYQBtAGUAPQAiAGMAY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0AGEAYgBsAGUAIABvAGYAIABmAGkAZwB1AHIAZQB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ZQBu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BlACAAYQBkAGQAcgBlAHMAc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GUAbgB2AGUAbABvAHAAZQAgAHIAZQB0AHUAc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ZgBvAG8AdABuAG8AdABlACAAcgBlAGYAZQByAGUAbgBjAG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hAG4Ab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kAbwBuACAAcgBlAGYAZQByAGUAbgBjAG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sAGkAbgBlACA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wAGEAZwBlACAAbgB1AG0AYgBlAH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lAG4AZABuAG8AdABlACAAcgBlAGY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jAG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lAG4AZABuAG8AdABlACAAdABlAHgAd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HQAYQBiAGwAZQA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gAGEAdQB0AGgAbwByAGkAdABpAGUAc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G0AYQBjAHIAb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HQAbwBhACA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MAGkAcwB0ACAAQgB1AGwAbABl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TgB1AG0AYgBlAH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MAGkAcw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wAaQBzAH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MAGkAcwB0ACAAN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wAaQBzAHQAIABCAHUAb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QgB1AGwAbABlAHQ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TABpAHMAdAAgAE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BCAHUAbABsAGUAdAAgAD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1AG0AYgBlAHI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E4AdQBtAGIAZQBy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OAHUAbQBiAGUAcg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MAGkAcwB0ACAATgB1AG0AYgBlAHI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EAMAAiACAAUQBGAG8AcgBtAGE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TgBhAG0AZQA9ACIAVABpAHQAbABl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QwBsAG8AcwBpAG4AZ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MAaQBnAG4AYQB0AHUAcgBl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EAIgAgAFMAZQBtAGkASABpAGQAZABlAG4APQAiAHQAcgB1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IABOAGEAbQBlAD0AIgBE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UAbAB0ACAAUABhAHIAYQBnAHIAYQBwAGgAIABGAG8AbgB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QgBvAGQAeQ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CAG8AZAB5ACAAVABlAHgAdAAgAEkAbgBkAGUAbgB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uAHQAaQBuAHUAZ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DAG8AbgB0AGkAbgB1AGU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EMAbwBuAHQAaQBuAHUAZQ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MAGkAcwB0ACAAQwBvAG4Ad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DAG8AbgB0AGkAbgB1AGU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TQBlAHMAc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gAEgAZQBhAGQAZQB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iACAAUQBGAG8AcgBtAGEAdAA9ACIAdAByAHUAZQAiACAATgBhAG0AZQA9ACIAUwB1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HQAbABl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UwBhAGwAdQB0AGEAdABpAG8Ab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QAYQB0AG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C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5ACAAVABlAHgAdAAgAEYAaQByAHMAdAAgAEkAbgBkAGUAbgB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QgBvAGQAeQ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BGAGkAcgBzAHQAIABJAG4AZA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OAG8AdABlACAAS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IAbwBkAHkAIABUAGUAeAB0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IAbwBkAHkAIABU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IAbwBkAHkAIABUAGUAeAB0ACAASQBuAGQAZQBuAHQAIAA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Qg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gAFQAZQB4AHQAIABJAG4AZABlAG4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CAGwAbwBjAGsAIABUAGUAeAB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SAB5AHAAZQByAGwAaQBuAGs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GAG8AbABsAG8AdwBlAGQASAB5AHAAZQByAG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gAyACIAIABRAE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0AIgB0AHIAdQBlACIAIABOAGEAbQBlAD0AIgBTAHQAcgBvAG4AZ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yADAAIgAgAFEARgBvAHIAbQBhAH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EUAbQBwAGgAYQBzAGkAc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QAbwBjAHU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0AYQBw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UABsAGEAaQBuACAAVABlAHg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UALQBtAGEAaQBsACAAU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BhAHQAdQByAG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IAFQATQBMACAAVABvAHAAIABvAGYAIABGAG8AcgBt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UAE0ATAAgAEIAbwB0AHQAbwBtACAAbwBmACAARgBvAHIAb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XAGUAYgAp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SABUAE0ATAAgAEEAYwByAG8AbgB5AG0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IAFQATQBMACAAQ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cgBlAHMAc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gAVABNAEwAIABDAGkAdABl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SABUAE0ATAAgAEMAbw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IAFQATQBMACAARABlAGYAaQBuAGkAdABpAG8Ab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gAVABNAEwAIABLAGUAe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QByAG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IAFQATQBMACAAUAByAGUAZgBvAHIAbQBhAHQAdABlAG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MACAAUwBhAG0AcABsAG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IAFQATQBMACAAVAB5AHAAZQB3AHIAaQB0AGUAc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VABNAEwAIABWAGEAcgBpAGEAYgBsAG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OAG8AcgBtAGEAbAAgAFQAYQBiAGw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EAbgBuAG8AdABhAHQAaQBvAG4AIABzAHUAYgBqAGUAYwB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TgBv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8AdQB0AGwAaQBuAGUAIABMAGkAcwB0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8AdQB0AGwAaQBuAGU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8AdQB0AGwAaQBuAGUAIABMAGkAcw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FMAaQBtAHAAbABl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QAYQBiAGwAZQAgAFMAaQBtAHAAbABl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FMAaQBtAHAAbABl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EMAbABhAHM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QwBsAGEAcwBzAGkAYw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wAYQBzAHMAaQBj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QAYQBiAGwAZQAgAEMAbABhAHMAcwBpAGM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QwBvAGwAbwByAGYAdQBs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D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DAG8AbABvAHIAZgB1AGw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QwBvAGwAdQBtAG4Acw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UAGEAYgBsAGUAIABDAG8AbA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QAYQBiAGwAZQAgAEMAbwBsAHUAbQBuAHM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wAdQBtAG4Acw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UAGEAYgBsAGUAIABDAG8AbAB1AG0AbgBz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EcAcgBpAGQ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RwByAGkAZ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HAHIAaQBk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EcAcgBpAGQ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RwByAGkAZA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UAGEAYgBsAGUAIA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EcAcgBpAGQAIAA3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MAGkAcw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FQAYQBiAGwAZQ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TABpAHMAdA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UAGEAYgBsAGU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QAYQBiAGwAZQAgAEwAaQBzAHQAIAA1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VABhAGIAbABl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UAGEAYgBsAGUAIABMAGkAcwB0ACAAN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4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MwBEACAAZQBmAGYAZQBjAHQAcw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zAEQAIABlAGYAZgBlAGMAdABz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FQAYQBiAGwAZQAgADMARAAg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mAGUAYwB0AHM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QwBvAG4AdABlAG0AcABvAHIAYQBy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FAGwAZQBnAGEAbgB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UAByAG8AZ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BpAG8AbgBhAGw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TAHUAYgB0AGwAZQ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TAHUAYgB0AGwAZQ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XAGUAYg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XAGUAYg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UAGEAYgBsAGUAIABXAGUAYg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C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G8AbwBuACAAVABlAHg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ADkAIgAgAE4AYQBtAGUAPQAiAFQAYQBiAGwAZQAgAEcAcgBpAG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gAZQBtAG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FAAbABhAGMAZQBoAG8AbABkAGUAcgAgAFQAZQB4AH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QAiACAAUQBGAG8AcgBtAGE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TgBhAG0AZQA9ACIATgBvACAAUwBwAGEAYwBpAG4AZ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AAIgAgAE4AYQBtAGUAPQAiAEw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MAaABhAGQAaQBuAGc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xACIAIABOAGEAbQBlAD0AIgBMAGkAZwBoAHQAIABMAGkAcwB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gAiACAATgBhAG0AZQA9ACIATABpAGcAaAB0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M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UwBoAGEAZABpAG4AZw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0ACIAIABOAGEAbQBlAD0AIgBNAGUAZABpAHUAbQ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QAaQBuAGc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AATgBhAG0AZQA9ACIATQBlAGQAaQB1AG0AIABMAGkAcwB0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Y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cAcgBpAG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OA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RwByAGkAZA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wAwACIAIABOAGEAbQBlAD0AIgBEAGEAcgBr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E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MAbwBsAG8AcgBmAHUAbAAgAFMAaABhAGQAaQBuAGc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wAyACIAIABOAGEAbQBlAD0AIg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RwByAGkAZ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AAIgAgAE4AYQBtAGUAPQAiAEwAaQBnAGgAdAAgAF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BBAGMAYwBlAG4AdA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xACIAIABOAGEAbQBlAD0AIgBMAGkAZwBoAHQAIABMAGkAcw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RwByAGkAZA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M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UwBoAGEAZABpAG4AZwAgADE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0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FMAaABhAGQAaQBuAGcAIAAy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QAiACAATgBhAG0AZQA9ACIATQBlAGQAaQB1AG0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QAgAEEAYwBjAGUAbgB0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TgBhAG0AZQA9ACIAUgBlAHYAaQBzAGkAbw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MANAAiACAAUQBG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CIAdAByAHUAZQAiAA0ACgAgACAAIABOAGEAbQBlAD0AIgBMAGkAcwB0ACAAUABhAHI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wAGg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gA5ACIA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yAG0AYQB0AD0AIgB0AHIAdQBlACIAIABOAGEAbQBlAD0AIgBRAHUAbwB0AG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MwAwACIAIABRAEYAbwByAG0AYQ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kAbgB0AGUAbgBzAGUAIABRAHU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2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wAaQBzAHQAIAAy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Nw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HAHIAaQBkACAAMQ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gAIgAgAE4AYQBtAGUAPQAiAE0AZQBkAGkAdQBt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IAIABBAGMAYwBlAG4AdA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5ACIAIABOAGEAbQBlAD0AIgBNAGUAZABpAHUAbQAgAEcAcgBpAGQAIAA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AATgBhAG0AZQA9ACIARABhAHIAawAgAEwAaQBzAHQAIABBAGMAYwBlAG4AdA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wAxACIAIABOAGEAbQBlAD0AI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BTAGgAYQBkAGkAbgBn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gAiACAATgBhAG0AZQA9ACI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TABpAHMAdA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3ADMAIgAgAE4AYQBtAGUAPQAi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BAGMAYwBlAG4AdA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wACIAIABOAGEAbQBlAD0AIgBMAGkAZwBoAHQ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AATgBhAG0AZQA9ACIATABpAGcAaAB0ACAATABpAHMAdAAgAEEAYwBjAGUAbg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I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EcAcgBpAGQ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zACIAIABOAGEAbQBlAD0AIgBNAGUAZABpAHUAbQ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QAaQBuAGcAIAAxACAAQQBjAGM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NAAiACAATgBhAG0AZQA9ACIATQBlAGQAaQB1AG0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Mg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UAIgAgAE4AYQBtAGUAPQAiAE0AZQBkAGkAdQBtACAATABpAHM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2ACIAIABOAGEAbQBlAD0AIgBNAGUAZABpAHUAbQAgAEwAaQBzAHQAIAAy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N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HAHIAaQBkACAAMQ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g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RwByAGkAZAAgADI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5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AzACAAQQBjAGMAZQBu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cAMAAiACAATgBhAG0AZQA9ACIARABhAHIAawAgAEwAaQBz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w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DAG8AbABvAHIAZgB1AGwAIABTAGgAYQBkAGkAbgBn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g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wBvAGwAbwByAGYAdQBsACAATABpAHMAdA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MAIgAgAE4AYQBtAGUAPQAi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EcAcgBpAGQ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wACIAIABOAGEAbQBlAD0AIgBMAGkAZwBoAHQ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AAQQBjAGMAZQBuAHQ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MQAiACAATgBhAG0AZQA9ACIATABpAGcAaAB0ACAATABpAHMAd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nAGgAdAAgAEcAcgBpAGQ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z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FMAaABhAGQAaQBuAGcAIAAxACAAQQBjAGMAZQBuAH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NA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TAGgAYQBkAGkAbgBnACAAMg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U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EAIABBAGMAYwBlAG4AdA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2ACIAIABOAGEAbQBlAD0AIgBNAGUAZABpAHUAbQ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AAQQBjAGMAZQBuAH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NwAiACAATgBhAG0AZQA9ACIATQBlAGQAaQB1AG0AIABHAHIAaQBkACAAMQ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g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RwByAGkAZAAgADI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5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EcAcgBpAGQAIAAzACAAQQBjAGMAZQBu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cAMAAiACAATgBhAG0AZQA9ACIARABhAHI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BAGMAYwBlAG4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wAxACIAIABOAGEAbQBlAD0AIgBDAG8AbABvAHIAZgB1AGwAIABTAGg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QQBjAGMAZQBuAH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gAiACAATgBhAG0AZQA9ACIAQwBvAGwAbwByAGYAdQBsACAATABpAHMAd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3ADM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MAbwBsAG8AcgBmAHUAbAAgAEcAcgBpAGQ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w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ZwBoAHQAIABTAGgAYQBkAGkAbgBnACAAQQBjAGMAZQBuAHQAIAA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MQAiACAATgBhAG0AZQA9ACIATA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EEAYwBjAGUAbgB0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IAIgAgAE4AYQBtAGUAPQAiAEwAaQBnAGgAdAAgAEcAcgBpAG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FMAaABhAGQAaQBuAGcAIAAx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N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TAGgAYQBkAGkAbgBnACAAMg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TABpAHMAdAAgADE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2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wAaQBzAHQAIAAy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NwAiACAATgBhAG0AZQA9ACIATQBlAGQAaQB1AG0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MQAgAEEAYwBjAGUAbg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gAIgAgAE4AYQBtAGUAPQAiAE0AZQBkAGkAdQBtACAARwByAGkAZA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cAcgBpAGQAIAAz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cAM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ABhAHIAawAgAEwAaQBzAHQ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wAxACIAIABOAGEAbQBlAD0AIg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TAGgAYQBkAGkAbgBn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gAiACAATgBhAG0AZQA9ACI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EEAYwBjAGUAbg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3ADMAIgAgAE4AYQBtAGUAPQAiAEMAbwBsAG8AcgBmAHUAbAAgAEcAcgBpAG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ZwBoAHQAIABTAGgAYQBkAGkAbgBn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M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GcAaAB0ACAATABpAHMAdAAgAEEAYwBjAGUAbgB0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IAIgAgAE4AYQBtAGUAPQAiAEwAaQBnAG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zACIAIABOAGEAbQBlAD0AIgBNAGUAZABpAHUAbQAgAFMAaA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QQBjAGMAZQBuAHQ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NAAiACAATgBhAG0AZQA9ACIATQBlAGQAaQB1AG0AIABTAGgAYQBkAGkAbgBn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gAgAE4AYQBtAGUAPQAiAE0AZQBkAGkAdQBtACAATABpAHMAdAAgADE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2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wAaQBzAHQAIAAy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w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HAHIAaQBkACAAMQ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g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DIAIABBAGMAYwBlAG4AdA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5ACIAIABOAGEAbQBlAD0AIgBNAGUAZABpAHUAbQAgAEcAcgBpAG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1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AAiACAATgBhAG0AZQA9ACIARABhAHIAawAgAEwAaQBzAHQAIABBAGMAYwBlAG4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wAx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DAG8AbABvAHIAZgB1AGwAIABTAGgAYQBkAGkAbgBn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gAiACAATgBhAG0AZQA9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TABpAHMAdA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3ADMAIgAgAE4AYQBtAGUAPQAi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cAcgBpAGQAIABBAGMAYwBlAG4AdA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wACIAIABOAGEAbQBlAD0AIgBMAGkAZwBoAHQ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2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iACAATgBhAG0AZQA9ACIATABpAGcAaAB0ACAATABpAHMAd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I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nAGgAdAAgAEcAcgBpAGQ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z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AAx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NAAiACAATgBhAG0AZQA9ACIATQBlAGQAaQB1AG0AIA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Mg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UAIgAgAE4AYQBtAGUAPQAiAE0AZQBkAGkAdQBt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BAGMAYwBlAG4AdAAgADY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2ACIAIABOAGEAbQBlAD0AIgBNAGUAZABpAHUAbQAgAEwAaQBzAHQ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2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QAgAEEAYwBjAGUAbgB0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g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RwByAGkAZAAgADI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5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cAcgBpAGQAIAAzACAAQQBjAGMAZQBuAHQAIAA2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AAiACAATgBhAG0AZQA9ACIARABhAHIAawAgAEwAaQBzAH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DAG8AbABvAHIAZgB1AGwAIABTAGgAYQBkAGkAbgBn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2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TABpAHMAdAAgAEEAYwBjAGUAbgB0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3ADM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cAcgBpAGQ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QA5ACIAIABRAEYAbwByAG0AYQB0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MAdQBiAHQAbABlACAARQBtAHAAaABhAHM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IAMQ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A0ACgAgACAAIABOAGEAbQBlAD0AIgBJAG4AdABlAG4Acw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tAHAAaABhAHMAaQB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AAUQBGAG8AcgBtAGEAdAA9ACIAdAByAHUAZQAiAA0ACgAgACAAIABOAGEAbQBlAD0AI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gB0AGwAZQAgAFIAZQBmAGUAcgBlAG4AYwBl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MAMgAiACAAUQBGAG8AcgBtAGEAd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JAG4AdABlAG4AcwBlACAAUgBlAGYAZQByAGUAbgBjAG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wAzACIAIABRAEYAbwByAG0AYQB0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CAG8AbwBrACAAVABpAHQAbABl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MANw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EIAaQBiAGwAaQBvAGcAcgBhAHAAaAB5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MAO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EARgBvAHIAbQBhAHQAPQAiAHQAcgB1AGUAIgAgAE4AYQBtAGUAPQAiAFQATwBD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AGEAZABpAG4AZ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FAAbABhAGkAbgAgAFQAYQBiAGwAZQ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yACIAIABOAGEAbQBlAD0AIgBQAGwAYQBpAG4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UABsAGEAaQBuACAAVABhAGIAbABl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QAIgAgAE4AYQBtAGUAPQAiAFAAbABhAGkAbg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QAGwAYQBpAG4AIABUAGEAYgBsAGU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MA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EwAaQBnAGgAd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gAE4AYQBtAGUAPQAiAEcAcgBpAGQAIABUAGEAYgBsAGUAIAAxACAATABpAGcAaAB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N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4ACIAIABOAGEAbQBlAD0AIgBHAHIAaQBkACAAVABhAGIAbABl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kAIg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iACAATgBhAG0AZQA9ACIARwByAGkAZAAgAFQAYQBiAGwAZQAgADUAIABEAGEAcgBr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YAIABDAG8AbABvAHIAZgB1AGw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yACI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wAgAEMAbwBsAG8AcgBmAHUAb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YAIgANAAoAIAAg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EAIABMAGkAZwBoAHQAIABBAGMAYwBlAG4AdA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3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gAIgAgAE4AYQBtAGUAPQAiAEcAcgBpAGQAIABUAGEAYgBsAGUAIAAz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QAIABBAGMAYwBlAG4AdA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QAwACI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QAgAEQAYQByAGsAIABBAGMAYwBlAG4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x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2ACAAQwBvAGwAbwByAGYAdQBs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g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HAHIAaQBkACAAVABhAGIAbABlACAANwAg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YAIgANAAoAIAAgACAATgBhAG0AZQA9ACIARwByAGkAZAAgAFQAYQBiAGwAZQAgADE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BAGMAYwBlAG4AdA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3ACIAIABOAGEAbQBlAD0AIgBHAHIAaQBkACAAVABhAGIAbABlACAAMg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cAcgBpAGQAIABUAGEAYgBsAGUAIAAzACAAQQBjAGMAZQBu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O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QAIABBAGMAYwBlAG4Ad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w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QAgAEQAYQByAGs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xACIADQAKACAAIA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2ACAAQwBvAGwAbwByAGYAdQBs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g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wAgAEMAbwBsAG8AcgBmAHUAb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Y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RwByAGkAZAAgAFQAYQBiAGwAZQAgADEAIA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IAIABOAGEAbQBlAD0AIgBHAHIAaQBkACAAVABhAGIAbABl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g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zACAAQQBjAGMAZQBuAH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OQ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QAIABBAGMAYwBlAG4AdA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w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gAEQAYQByAGsAIABBAGMAYwBlAG4AdA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QAxACIADQAKACAAIA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2ACAAQwBvAGwAbwByAGYAdQBsACAAQQBjAGMAZQBu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gAiAA0ACgAgACA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w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Y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EAIABMAGkAZwBo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3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MgAgAEEAYwBjAGUAbgB0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g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zACAAQQBjAGMAZQBuAHQAIAA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OQ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QAIABBAGMAYwBlAG4AdAAgAD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wACIAIABOAGEAbQBlAD0AIgBHAHIAaQBkACAAVABhAGIAbABlACAANQ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IABBAGMAYwBlAG4AdA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xACIADQAKACAAIAAgAE4AYQBtAGUAPQAiAEcAcgBpAGQAIABUAGEAYgBsAGU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wAbwByAGYAdQBs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gAiAA0ACgAgACA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wAgAEMAbwBsAG8AcgBmAHUAbA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Y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EAIABMAGkAZwBoAHQAIABBAGMAYwBlAG4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3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MgAgAEEAYwBjAGUAbgB0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gAIgAgAE4AYQBtAGUAPQAiAEcAcgBp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zACAAQQBjAGMAZQBuAHQAIAA1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OQAiACAATgBhAG0AZQA9ACIARwByAGkAZAAgAFQAYQBiAGwAZQ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CIAIABOAGEAbQBlAD0AIgBHAHIAaQBkACAAVABhAGIAbABlACAANQAgAEQAYQByAGs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cAcgBpAGQAIABUAGEAYgBsAGUAIAA2ACA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QQBjAGMAZQBu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gAiAA0ACgAgACA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wAgAEMAbwBsAG8AcgBmAHUAbA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YAIgANAAoAIAAg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EAIABMAGkAZwBoAHQAIABBAGMAYwBlAG4AdA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3ACI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gAgAEEAYwBjAGUAbgB0ACAAN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g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AAQQBjAGMAZQBuAHQAIAA2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OQAiACAATgBhAG0AZQA9ACIARwByAGkAZAAgAFQAYQBiAGwAZQAgAD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w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NQAgAEQAYQByAGs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QAx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cAcgBpAGQAIABUAGEAYgBsAGUAIAA2ACA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2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iAA0ACgAgACAAIABOAGEAbQBlAD0AIgBHAHIAaQBkACAAVABhAGIAbABlACAANw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YAIgAgAE4AYQBtAGUAPQAiAEwAaQBzAHQAIABUAGEAYgBsAGU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GcAaAB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4ACI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k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UAMAAi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ABEAGEAcgBr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YAIA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y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NwAgAEMAbwBsAG8AcgBmAHUAb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Y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EAIABMAGkAZwBoAHQAIABBAGMAYwBlAG4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3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Mg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gAIg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zACAAQQBjAGMAZQBuAHQ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OQAiACAATgBhAG0AZQA9ACIATABpAHMAdAAgAFQAYQBiAGwAZQAgAD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QAgAEQAYQByAGs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x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wAaQBzAHQAIABUAGEAYgBsAGUAIAA2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QQBjAGMAZQBuAHQ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gAiAA0ACgAgACAAIABOAGEAbQBlAD0AIgBMAGkAcwB0ACAAVABhAGIAbABlACAAN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EAYwBjAGUAbgB0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YAIgANAAoAIAAg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EAIABMAGkAZwBoAHQ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3ACI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g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gAIgAgAE4AYQBtAGUAPQAiAEwAaQBzAHQAIABUAGEAYgBsAGUAIAA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TgBhAG0AZQA9ACIATABpAHMAdAAgAFQAYQBiAGwAZQAgAD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w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QAgAEQAYQByAGsAIABBAGMAYwBlAG4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x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2ACAAQwBvAGwAbwByAGYAdQBs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VABhAGIAbABlACAANwAg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EAYwBjAGUAbgB0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YAIgANAAoAIAAg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MAGkAZwBoAHQAIABBAGMAYwBlAG4AdA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3ACI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gAIgAgAE4AYQBtAGUAPQAiAEwAaQBzAHQAIABUAGEAYgBsAGUAIAAz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O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Q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w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NQAgAEQAYQByAGsAIABBAGMAYwBlAG4AdA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x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2ACAAQwBvAGwAbwByAGYAdQBs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g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wAg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NAAoAIAAgACAATgBhAG0AZQA9ACIATABpAHMAdAAgAFQAYQBiAGwAZQAgADE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BAGMAYwBlAG4AdA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3ACIAIABOAGEAbQBlAD0AIgBMAGkAcwB0ACAAVABhAGIAbABlACAAMg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g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z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O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Q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wACI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QAgAEQAYQByAGsAIABBAGMAYwBlAG4Ad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QAx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2ACAAQwBvAGwAbwByAGYAdQBsACAAQQBjAGMAZQBuAHQ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g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wAgAEMAbwBsAG8AcgBmAHUAb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Y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FQAYQBiAGwAZQAgADEAIABMAGkAZwBoAH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cwB0ACAAVABhAGIAbABlACAAMg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g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UAGEAYgBsAGUAIAAzACAAQQBjAGMAZQBuAHQ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OQAi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Q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QAwACI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gAEQAYQByAGsAIABBAGMAYwBlAG4AdA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xACIADQAKACAAIA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2ACAAQwBvAGwAbwByAGYAdQBsACAAQQBjAGMAZQBuAH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UAMg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NwAgAEMAbwBsAG8AcgBmAHUAbAAgAEEAYwBjAGUAbgB0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Y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EAIABMAGkAZwBoAH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3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Mg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gAIg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z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OQ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QAIABBAGMAYwBlAG4AdAAgADY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wACIAIABOAGEAbQBlAD0AIgBMAGkAcwB0ACAAVABhAGIAbABlACAANQAgAEQ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IABBAGMAYwBlAG4AdAAgADY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QAxACIADQAKACAAIAAgAE4AYQBtAGUAPQAiAEwAaQBzAHQAIABUAGEAYgBsAGUAIAA2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QQBjAGMAZQBuAHQAIAA2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UAMgAiAA0ACgAgACA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wAgAEMAbwBsAG8AcgBmAHUAbAAgAEEAYwBjAGUAbgB0ACAAN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TAG0AYQByAHQAIABIAHkAcABlAHIAbABpAG4Aa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gAYQBz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c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VAG4AcgBlAHMAbwBsAHYAZQBkACAATQBlAG4AdABpAG8Ab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M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AgAEwAaQBuAGsAIgAvAD4ADQAKACAAPAAvAHcAOgBMAGEAdABlAG4AdABT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+AA0ACgA8AC8AeABtAGwAPgA8ACEAWwBlAG4AZABpAGYAXQAtAC0APgANAAoAP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NAAoAPAAhAC0ALQANAAoAIAAvACoAIABGAG8AbgB0ACAARABlAGYAaQBu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CAAKgAvAA0ACgAgAEAAZgBvAG4AdAAtAGYAYQBjAGUADQAKAAkAew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BXAGkAbgBnAGQAaQBuAGcAcwA7AA0ACgAJAHAAYQBuAG8AcwBlAC0AMQA6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CAAMAAgADAAIAAwACAAMAAgADAAIAAwACAAMAAgADAAOwANAAoACQBtAHMAbw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jAGgAYQByAHMAZQB0ADoAMgA7AA0ACgAJAG0AcwBvAC0AZwBlAG4AZQByAGkAY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GEAdQB0AG8AOwANAAoACQBtAHMAbwAtAGYAbwBuAHQ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jAGgAOgB2AGEAcgBpAGEAYgBsAGUAOwANAAoACQBtAHMAbw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GEAdAB1AHIAZQA6ADAAIAAyADYAOAA0ADMANQA0ADUANgAgADAAIAAwACAALQAyADE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zADYANAA4ACAAMAA7AH0ADQAKAEAAZgBvAG4AdAAtAGYAYQBjAGUADQAKAAkAe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EMAYQBtAGIAcgBpAGEAIABNAGEAdABoACIAOwANAAoAC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vAHMAZQAtADEAOgAyACAANAAgADUAIAAzACAANQAgADQAIAA2ACAAMwAgADIAIAA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mAG8AbgB0AC0AYwBoAGEAcgBzAGUAdAA6ADA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BuAGUAcgBpAGMALQBmAG8AbgB0AC0AZgBhAG0AaQBsAHkAOgByAG8AbQBhAG4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YAbwBuAHQALQBwAGkAdABjAGgAOgB2AGEAcgBpAGEAYgBsAGU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bwBuAHQALQBzAGkAZwBuAGEAdAB1AHIAZQA6ADMAIAAwACAAMAAgADA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7AH0ADQAKACAALwAqACAAUwB0AHkAbABlACAARABlAGYAaQBuAGkAdABpAG8AbgBzACAAK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HAALgBNAHMAbwBOAG8AcgBtAGEAbAAsACAAbABpAC4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GQAaQB2AC4ATQBzAG8ATgBvAHIAbQBhAGwADQAKAAkAew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BoAGkAZABlADoAbgBvADsADQAKAAkAbQBzAG8ALQBzAHQAeQBsAGUALQBxAG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oAeQBlAHMAOwANAAoACQBtAHMAbwAtAHMAdAB5AGwAZQAtAHAAYQByAGUAbgB0ADoAI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hAHIAZwBpAG4AOgAwAGMAbQA7AA0ACgAJAG0AcwBvAC0AcABhAGcAaQ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6AHcAaQBkAG8AdwAtAG8AcgBwAGgAYQBuADsADQAKAAk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IALgAwAHAAdAA7AA0ACgAJ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sAHMAZQByAGkAZgA7AA0ACgAJ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7AA0ACgAJAG0AcwBvAC0AZgBhAHIAZQBhAHMAdAAtAHQAaABlAG0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OgBtAGkAbgBvAHIALQBmAGEAcgBlAGEAcwB0ADsAfQANAAoAaAAx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wAHIAaQBvAHIAaQB0AHkAOgA5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1AG4AaABpAGQAZQA6AG4Abw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cgBtAGEAdAA6AHkAZQBzADsADQAKAAkAbQBzAG8ALQBzAHQAeQBsAGUALQBsAGkAb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dABvAGwAbwAgADEAIABDAGEAcgBhAHQAdABlAHIAZQAi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tAHQAbwBwAC0AYQBsAHQAOgBhAHUAdABvADsADQAKAAk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yAGkAZwBoAHQAOgAwAGMAbQA7AA0ACgAJAG0AcwBvAC0AbQBhAHIAZwBpAG4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tAGEAbAB0ADoAYQB1AHQAbwA7AA0ACgAJAG0AYQByAGcAaQBu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DQAKAAkAbQBzAG8ALQBwAGEAZwBpAG4AYQB0AGkAbwBuADoAdwBpAGQAbwB3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AAaABhAG4AOwANAAoACQBtAHMAbwAtAG8AdQB0AGwAaQBuAGUALQBsAGUAdgBlAGw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HMAaQB6AGUAOgAyADQALgAwAHAAdA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VABpAG0AZQBzACAATgBlAHcAIABSAG8AbQBhAG4AIgAsAH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A7AA0ACgAJ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7AA0ACgAJ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HQAaABlAG0AZQAtAGYAbwBuAHQAOgBtAGkAbgBvAHI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DsADQAKAAkAZgBvAG4AdAAtAHcAZQBpAGcAaAB0ADoAYgBvAGwAZAA7AH0ADQAKAHA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ewBtAHMAbwAtAHMAdAB5AGwAZQAtAG4AbwBzAGgAbwB3ADoAeQBlAHM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HAAcgBpAG8AcgBpAHQAeQA6ADkAOQA7AA0ACgAJAG0AcwBv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0AG8AcAAtAGEAbAB0ADoAYQB1AHQAbwA7AA0ACgAJ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MABjAG0AOwANAAoACQBtAHMAbwAt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LQBhAGwAdAA6AGEAdQB0AG8AOwANAAoACQBtAGEAcgBnAGkAbgAtAGwAZQBmAHQ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7AA0ACgAJAG0AcwBvAC0AcABhAGcAaQBuAGEAdABpAG8AbgA6AHcAaQBkAG8AdwAtAG8Ac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DsADQAKAAkAZgBvAG4AdAAtAHMAaQB6AGUAOgAxADIALgAwAHA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QQByAGkAYQBsACIALABzAGEAbgBzAC0AcwBlAHI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DsADQAKAAk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dABoAGUAbQBlAC0AZgBvAG4AdAA6AG0AaQBuAG8Acg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zAHAAYQBuAC4AVABpAHQAbwBsAG8AMQBDAGEAcgBhAHQAdABlAHIAZQ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bgBhAG0AZQA6ACIAVABpAHQAbwBsAG8AIAAxACAAQw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HQAZQByAGUAIgA7AA0ACgAJAG0AcwBvAC0AcwB0AHkAbABlAC0Ac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OQA7AA0ACgAJAG0AcwBvAC0AcwB0AHkAbABlAC0AdQBuAGgAaQBkAGUAOgBuAG8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MAdAB5AGwAZQAtAGwAbwBjAGsAZQBkADoAeQBlAHM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GwAaQBuAGsAOgAiAFQAaQB0AG8AbABvACAAMQAi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ZgBvAG4AdAAtAHMAaQB6AGUAOgAxADYALgAw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2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EMAYQBsAGkAYgByAGkAIABMAGkAZwBoAHQAIgAsAHM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LQBzAGUAcgBpAGYAOwANAAoACQBtAHMAbwAtAGEAcwBjAGkAaQ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QwBhAGwAaQBiAHIAaQAgAEwAaQBnAGgAdAAiADsADQAKAAkAbQBzAG8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pAGkALQB0AGgAZQBtAGUALQBmAG8AbgB0ADoAbQBhAGoAbwByAC0AbABhAHQAaQBu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DsADQAKAAk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dABoAGUAbQBlAC0AZgBvAG4AdAA6AG0AYQBqAG8AcgAtAGYAYQByAGUAYQBz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gAYQBuAHMAaQAtAGYAbwBuAHQALQBmAGEAbQBpAGwAeQA6ACIAQw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HIAaQAgAEwAaQBnAGgAdAAiADsADQAKAAkAbQBzAG8ALQBoAGEAbgBzAGkALQB0AGg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mAG8AbgB0ADoAbQBhAGoAbwByAC0AbABhAHQAaQBuADsADQAKAAk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GYAYQBtAGkAbAB5ADoAIgBUAGkAbQBlAHMAIABOAGUAdwAgAFI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iADsADQAKAAkAbQBzAG8ALQBiAGkAZABpAC0AdABoAGUAbQBlAC0AZgBvAG4AdA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qAG8AcgAtAGIAaQBkAGkAOwANAAoACQBjAG8AbABvAHIAOgAjADIARgA1ADQAOQA2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0AGgAZQBtAGUAYwBvAGwAbwByADoAYQBjAGMAZQBuAHQAM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dABoAGUAbQBlAHMAaABhAGQAZQA6ADEAOQAxADsAfQANAAoAcAAuAG0AcwBv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DAALAAgAGwAaQAuAG0AcwBvAG4AbwByAG0AYQBsADAALAAgAGQAaQB2AC4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bQBhAGwAMAANAAoACQB7AG0AcwBvAC0AcwB0AHkAbABlAC0AbgBhAG0AZQA6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yAG0AYQBsADsADQAKAAkAbQBzAG8ALQBzAHQAeQBsAGUALQBuAG8AcwBoAG8AdwA6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DsADQAKAAkAbQBzAG8ALQBzAHQAeQBsAGUALQBwAHIAaQBvAHIAaQB0AHkAOgA5ADk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UAbgBoAGkAZABlADoAbgBv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tAHQAbwBwAC0AYQBsAHQAOgBhAHUAdABvADsADQAKAAk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yAGkAZwBoAHQAOgAwAGMAbQA7AA0ACgAJAG0AcwBvAC0AbQBhAHIAZwBpAG4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tAGEAbAB0ADoAYQB1AHQAbwA7AA0ACgAJAG0AYQByAGcAaQBu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DQAKAAkAbQBzAG8ALQBwAGEAZwBpAG4AYQB0AGkAbwBuADoAdwBpAGQAbwB3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AAaABhAG4AOwANAAoACQBmAG8AbgB0AC0AcwBpAHoAZQA6ADEAMg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GYAYQBtAGkAbAB5ADoAIgBBAHIAaQBhAGwAIgAsAHMAYQBuAHMAL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YAOwANAAoACQ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OwANAAoACQ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0AGgAZQBtAGUALQBmAG8AbgB0ADoAbQBpAG4AbwBy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7AH0ADQAKAHAALgBiAG8AZAB5AHQAZQB4AHQALAAgAGwAaQAuAGIAbwBkAHk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sACAAZABpAHYALgBiAG8AZAB5AHQAZQB4AHQADQAKAAkAew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OgBiAG8AZAB5AHQAZQB4AHQAOwANAAoACQBtAHMAbwAtAHMAdAB5AGwAZQ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gAbwB3ADoAeQBlAHMAOwANAAoACQBtAHMAbwAtAHMAdAB5AGwAZQAtAH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6ADkAOQA7AA0ACgAJAG0AcwBvAC0AcwB0AHkAbABlAC0AdQBuAGgAaQBkAGU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0AYQByAGcAaQBuAC0AdABvAHAALQBhAGwAdAA6AGEAdQB0AG8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GEAcgBnAGkAbgAtAHIAaQBnAGgAdAA6ADAAYwBtADsADQAKAAkAbQBzAG8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IAbwB0AHQAbwBtAC0AYQBsAHQAOgBhAHUAdABvADsADQAKAAk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sAGUAZgB0ADoAMABjAG0AOwANAAoACQBtAHMAbwAtAHAAYQBnAGkAbgBh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3AGkAZABvAHcALQBvAHIAcABoAGEAbgA7AA0ACgAJAGYAbwBuAHQALQBzAGkAegBlADo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AiAEEAcgBpAGEAbAAi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hAG4AcwAtAHMAZQByAGkAZgA7AA0ACgAJAG0AcwBvAC0AZgBhAHIAZQBhAHMAdA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VABpAG0AZQBzACAATgBlAHcAIABSAG8AbQBhAG4A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ZgBhAHIAZQBhAHMAdAAtAHQAaABlAG0AZQAtAGYAbwBuAHQAOgBtAGk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mAGEAcgBlAGEAcwB0ADsAfQANAAoAcAAuAHMAdABlAHAAZgBpAGUAbABkACwAI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zAHQAZQBwAGYAaQBlAGwAZAAsACAAZABpAHYALgBzAHQAZQBwAGYAaQBlAGwAZA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bgBhAG0AZQA6AHMAdABlAHAAZgBpAGUAbABk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uAG8AcwBoAG8AdwA6AHkAZQBz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wAHIAaQBvAHIAaQB0AHkAOgA5ADk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UAbgBoAGkAZABlADoAbgBvADsADQAKAAkAbQBzAG8ALQBtAGEAcgBnAGkAb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hAHUAdABvADsADQAKAAkAbQBhAHIAZwBpAG4ALQByAGkAZwBoAHQ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7AA0ACgAJAG0AcwBvAC0AbQBhAHIAZwBpAG4ALQBiAG8AdAB0AG8AbQAtAGEAbAB0ADoAY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A7AA0ACgAJAG0AYQByAGcAaQBuAC0AbABlAGYAdAA6ADAAYwBt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EAZwBpAG4AYQB0AGkAbwBuADoAdwBpAGQAbwB3AC0AbwByAHAAaABhAG4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g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BAHIAaQBhAGwAIgAsAHMAYQBuAHMALQBzAGUAcgBpAGY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OwANAAoACQBtAHMAbwAtAGYAYQByAGUAYQBzAHQALQB0AGg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mAG8AbgB0ADoAbQBpAG4AbwByAC0AZgBhAHIAZQBhAHMAdAA7AH0ADQAKAHAALg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GwALAAgAGwAaQAuAHAAYQBuAGUAbAAsACAAZABpAHYALgBwAGEAbgBlAGw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G4AYQBtAGUAOgBwAGEAbgBlAGw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G4AbwBzAGgAbwB3ADoAeQBlAHM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pAG8AcgBpAHQAeQA6ADkAOQA7AA0ACgAJAG0AcwBvAC0AcwB0AHkAbABlAC0Ad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OgBuAG8AOwANAAoACQBtAGEAcgBnAGkAbgA6ADcALgA1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hAGcAaQBuAGEAdABpAG8AbgA6AHcAaQBkAG8AdwAtAG8AcgBwAGgAYQBu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hAGMAawBnAHIAbwB1AG4AZAA6ACMARgAwAEYAMABGADAAOwANAAoACQBiAG8AcgBkAGUAc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ANAAoACQBtAHMAbwAtAGIAbwByAGQAZQBy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jADkAOQA5ADkAOQA5ACAALgA3ADUAcAB0ADsADQAKAAkAcABhAGQAZABpAG4AZw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wAGEAZABkAGkAbgBnAC0AYQBsAHQAOgA4AC4AMABwAHQAIAA4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IAA4AC4AMABwAHQAIAA4AC4AMABwAHQAOwANAAoAC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DQAKAAk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wAcwBlAHIAaQBmADsADQAKAAk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DsADQAKAAkAbQBzAG8ALQBmAGEAcgBlAGEAcwB0AC0AdABoAGUAbQBl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G0AaQBuAG8AcgAtAGYAYQByAGUAYQBzAHQAOwB9AA0ACgBwAC4AbgBvAHQAZ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yAG8ALAAgAGwAaQAuAG4AbwB0AGUAbQBhAGMAcgBvACwAIABkAGkAdgAuAG4AbwB0AGU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cgBvAA0ACgAJAHsAbQBzAG8ALQBzAHQAeQBsAGUALQBuAGEAbQBlADoAbgBvAHQAZ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yAG8AOwANAAoACQBtAHMAbwAtAHMAdAB5AGwAZQAtAG4AbwBzAGgAbwB3ADoAeQBlAHM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AAcgBpAG8AcgBpAHQAeQA6ADkAO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dQBuAGgAaQBkAGUAOgBuAG8AOwANAAoACQBtAHMAbw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dABvAHAALQBhAGwAdAA6AGEAdQB0AG8AOwANAAoACQBtAGEAcgBnAGkAb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AAYwBtADsADQAKAAkAbQBzAG8ALQBtAGEAcgBnAGkAb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hAHUAdABvADsADQAKAAkAbQBhAHIAZwBpAG4ALQBsAGUAZgB0ADo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AAYQBnAGkAbgBhAHQAaQBvAG4AOgB3AGkAZABvAHcALQBvAHIAc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7AA0ACgAJAGIAYQBjAGsAZwByAG8AdQBuAGQAOgAjAEYARgBGAEYAQwBF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OgBuAG8AbgBlADsADQAKAAkAbQBzAG8ALQBiAG8AcgBkAGUAcg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IwBGADAAQwAwADAAMAAgAC4ANwA1AHAAdAA7AA0ACgAJ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wAGMAbQA7AA0ACgAJAG0AcwBvAC0AcABhAGQAZABpAG4AZwAtAGEAbAB0ADo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gADAAYwBtACAAMABjAG0AOwANAAoAC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DsADQAKAAk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wAcwBlAHIAaQBmADsADQAKAAk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ZgBvAG4AdAAtAGYAYQBtAGkAbAB5ADoAIgBUAGkAbQBlAHMAIABOAGUAdwAgAFI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iADsADQAKAAkAbQBzAG8ALQBmAGEAcgBlAGEAcwB0AC0AdABoAGUAbQBl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0AaQBuAG8AcgAtAGYAYQByAGUAYQBzAHQAOwB9AA0ACgBwAC4AdwBhAHIAbgBpAG4AZ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yAG8ALAAgAGwAaQAuAHcAYQByAG4AaQBuAGcAbQBhAGMAcgBvACwAIABkAGkAdgAu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4AaQBuAGcAbQBhAGMAcgBvAA0ACgAJAHsAbQBzAG8ALQBzAHQAeQBsAGUALQBu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wBhAHIAbgBpAG4AZwBtAGEAYwByAG8AOwANAAoACQBtAHMAbwAtAHMAdAB5AGwAZQ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gAbwB3ADoAeQBlAHMAOwANAAoACQBtAHMAbwAtAHMAdAB5AGwAZQAtAH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6ADkAOQA7AA0ACgAJAG0AcwBvAC0AcwB0AHkAbABlAC0AdQBuAGgAaQBkAGU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0AYQByAGcAaQBuAC0AdABvAHAALQBhAGwAdAA6AGEAdQB0AG8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GEAcgBnAGkAbgAtAHIAaQBnAGgAdAA6ADAAYwBtADsADQAKAAkAbQBzAG8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IAbwB0AHQAbwBtAC0AYQBsAHQAOgBhAHUAdABvADsADQAKAAk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sAGUAZgB0ADoAMABjAG0AOwANAAoACQBtAHMAbwAtAHAAYQBnAGkAbgBh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3AGkAZABvAHcALQBvAHIAcABoAGEAbgA7AA0ACgAJAGIAYQBjAGsAZwByAG8AdQBuAGQAO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RgBDAEMAQwBDADsADQAKAAkAYgBvAHIAZABlAHIAOgBuAG8AbgBl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EAbAB0ADoAcwBvAGwAaQBkACAAIwBDAEMAMAAwADAAM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HAAYQBkAGQAaQBuAGcAOgAwAGMAbQA7AA0ACgAJAG0AcwBvAC0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tAGEAbAB0ADoAMABjAG0AIAAwAGMAbQAgADAAYwBtACAAMABjAG0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g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wAcwBlAHIAaQBm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EAcgBlAGEAcwB0AC0AZgBvAG4AdAAtAGYAYQBtAGkAbAB5AD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DsADQAKAAk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oAGUAbQBlAC0AZgBvAG4AdAA6AG0AaQBuAG8AcgAtAGYAYQByAGUAYQBzAHQ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wAC4AaQBuAGYAbwBtAGEAYwByAG8ALAAgAGwAaQAuAGkAbgBmAG8AbQBhAGMAcgBvACw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gAuAGkAbgBmAG8AbQBhAGMAcgBvAA0ACgAJAHsAbQBzAG8ALQBzAHQAeQBsAGUALQ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oAaQBuAGYAbwBtAGEAYwByAG8AOwANAAoACQBtAHMAbwAtAHMAdAB5AGwAZQAtAG4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3ADoAeQBlAHMAOwANAAoACQBtAHMAbwAtAHMAdAB5AGwAZQAtAH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DkAOQA7AA0ACgAJAG0AcwBvAC0AcwB0AHkAbABlAC0AdQBuAGgAaQBkAGUAOgBuAG8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0AYQByAGcAaQBuAC0AdABvAHAALQBhAGwAdAA6AGEAdQB0AG8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GEAcgBnAGkAbgAtAHIAaQBnAGgAdAA6ADAAYwBtADsADQAKAAkAbQBzAG8AL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GIAbwB0AHQAbwBtAC0AYQBsAHQAOgBhAHUAdABvADsADQAKAAk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DoAMABjAG0AOwANAAoACQBtAHMAbwAtAHAAYQBnAGkAbgBhAHQAaQBvAG4AOg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vAHcALQBvAHIAcABoAGEAbgA7AA0ACgAJAGIAYQBjAGsAZwByAG8AdQBuAGQAOgAj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FADQARgAxADsADQAKAAkAYgBvAHIAZABlAHIAOgBuAG8AbgBlADsADQAKAAk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EAbAB0ADoAcwBvAGwAaQBkACAAIwA2ADYAOQA5AEMAQw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AAYQBkAGQAaQBuAGcAOgAwAGMAbQA7AA0ACgAJAG0AcwBvAC0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tAGEAbAB0ADoAMABjAG0AIAAwAGMAbQAgADAAYwBtACAAMABjAG0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gAuADAAcAB0ADsADQAKAAk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CwAcwBlAHIAaQBm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DsADQAKAAk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GUAbQBlAC0AZgBvAG4AdAA6AG0AaQBuAG8AcgAtAGYAYQByAGUAYQBzAHQAOwB9AA0AC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dABpAHAAbQBhAGMAcgBvACwAIABsAGkALgB0AGkAcABtAGEAYwByAG8ALAAgAGQAaQB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HAAbQBhAGMAcgBvAA0ACgAJAHsAbQBzAG8ALQBzAHQAeQBsAGUALQBuAGEAbQBlADo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QBhAGMAcgBvADsADQAKAAkAbQBzAG8ALQBzAHQAeQBsAGUALQBuAG8AcwBoAG8AdwA6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DsADQAKAAkAbQBzAG8ALQBzAHQAeQBsAGUALQBwAHIAaQBvAHIAaQB0AHkAOgA5ADk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UAbgBoAGkAZABlADoAbgBv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tAHQAbwBwAC0AYQBsAHQAOgBhAHUAdABvADsADQAKAAk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yAGkAZwBoAHQAOgAwAGMAbQA7AA0ACgAJAG0AcwBvAC0AbQBhAHIAZwBpAG4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tAGEAbAB0ADoAYQB1AHQAbwA7AA0ACgAJAG0AYQByAGcAaQBu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DQAKAAkAbQBzAG8ALQBwAGEAZwBpAG4AYQB0AGkAbwBuADoAdwBpAGQAbwB3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AAaABhAG4AOwANAAoACQBiAGEAYwBrAGcAcgBvAHUAbgBkADoAIwBEAEQARgBGAEQAR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IAbwByAGQAZQByADoAbgBvAG4AZQA7AA0ACgAJ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CMAMAAwADkAOQAwADAAIAAuADcANQBwAHQAOwANAAoAC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MABjAG0AOwANAAoACQBtAHMAbwAtAHAAYQBkAGQAaQBuAGc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AAYwBtACAAMABjAG0AIAAwAGMAbQAgADAAYwBtADsADQAKAAk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IALgAwAHAAdAA7AA0ACgAJ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sAHMAZQByAGkAZgA7AA0ACgAJ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7AA0ACgAJAG0AcwBvAC0AZgBhAHIAZQBhAHMAdAAtAHQAaABlAG0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OgBtAGkAbgBvAHIALQBmAGEAcgBlAGEAcwB0ADsAfQANAAoAcAAuAGkAbg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BpAG8AbgBtAGEAYwByAG8AcABhAGQAZABpAG4AZwAsACAAbABpAC4AaQBuAG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GkAbwBuAG0AYQBjAHIAbwBwAGEAZABkAGkAbgBnACwAIABkAGkAdgAuAGkAbg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BpAG8AbgBtAGEAYwByAG8AcABhAGQAZABpAG4AZwANAAoACQB7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bgBhAG0AZQA6AGkAbgBmAG8AcgBtAGEAdABpAG8AbgBtAGEAYwByAG8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7AA0ACgAJAG0AcwBvAC0AcwB0AHkAbABlAC0AbgBvAHMAaABvAHcAOgB5AGUAc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cAByAGkAbwByAGkAdAB5ADoAOQA5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1AG4AaABpAGQAZQA6AG4AbwA7AA0ACgAJAG0AcwBv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0AG8AcAAtAGEAbAB0ADoAYQB1AHQAbwA7AA0ACgAJ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MABjAG0AOwANAAoACQBtAHMAbwAt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LQBhAGwAdAA6AGEAdQB0AG8AOwANAAoACQBtAGEAcgBnAGkAbgAtAGwAZQBmAHQ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7AA0ACgAJAG0AcwBvAC0AcABhAGcAaQBuAGEAdABpAG8AbgA6AHcAaQBkAG8AdwAtAG8Ac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DsADQAKAAkAZgBvAG4AdAAtAHMAaQB6AGUAOgAxADIALgAwAHA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yAGkAZgA7AA0ACgAJ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HQAaABlAG0AZQAtAGYAbwBuAHQAOgBtAGkAbgBvAHI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DsAfQANAAoAcAAuAGcAcgBpAGQALAAgAGwAaQAuAGcAcgBpAGQALAAgAGQAa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ZwByAGkAZAANAAoACQB7AG0AcwBvAC0AcwB0AHkAbABlAC0AbgBhAG0AZQA6AG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MAdAB5AGwAZQAtAG4AbwBzAGgAbwB3ADoAeQBlAHM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HAAcgBpAG8AcgBpAHQAeQA6ADkAOQ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dQBuAGgAaQBkAGUAOgBuAG8AOwANAAoACQBtAGEAcgBnAGkAb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uADUAcAB0ADsADQAKAAkAbQBhAHIAZwBpAG4ALQByAGkAZwBoAHQAOgAwAGMAb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YQByAGcAaQBuAC0AYgBvAHQAdABvAG0AOgAzAC4ANwA1AHAAdAA7AA0ACgAJ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bABlAGYAdAA6ADAAYwBtADsADQAKAAkAbQBzAG8ALQBwAGEAZwBpAG4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oAdwBpAGQAbwB3AC0AbwByAHAAaABhAG4AOwANAAoAC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DQAKAAk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wAcwBlAHIAaQBmADsADQAKAAk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DsADQAKAAkAbQBzAG8ALQBmAGEAcgBlAGEAcwB0AC0AdABoAGUAbQBl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G0AaQBuAG8AcgAtAGYAYQByAGUAYQBzAHQAOwB9AA0ACgAuAE0AcwBvAEMAaABw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EAdQBsAHQADQAKAAkAewBtAHMAbwAtAHMAdAB5AGwAZQAtAHQAeQBwAGUAOgBlAHg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AtAG8AbgBsAHkAOwANAAoACQBtAHMAbwAtAGQAZQBmAGEAdQBsAHQALQBwAHIAbwBw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5AGUAcwA7AA0ACgAJAGYAbwBuAHQALQBzAGkAegBlADoAMQAw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MAaQB6AGUAOgAxADAALgAwAHAAdA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cABhAGcAZQAgAFcAbwByAGQAUwBlAGMAdABpAG8AbgAxAA0ACgAJAHsAcwBpAHoAZQA6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4AMwBwAHQAIAA4ADQAMQAuADkAcAB0ADsADQAKAAkAbQBhAHIAZwBpAG4AOgA3ADAAL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gAuADAAYwBtACAAMgAuADAAYwBtACAAMgAuADAAYwBt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oAGUAYQBkAGUAcgAtAG0AYQByAGcAaQBuADoAMwA1AC4AN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vAHQAZQByAC0AbQBhAHIAZwBpAG4AOgAzADUALgA0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HAAZQByAC0AcwBvAHUAcgBjAGUAOgAwADsAfQANAAoAZABpAHYALgBXAG8AcgBkAFMAZ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MQANAAoACQB7AHAAYQBnAGUAOgBXAG8AcgBkAFMAZQBjAHQAaQBvAG4AMQ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LwAqACAATABpAHMAdAAgAEQAZQBmAGkAbgBpAHQAaQBvAG4AcwAgACoALwANAAoAI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IABsADAADQAKAAkAewBtAHMAbwAtAGwAaQBzAHQALQBpAGQAOgAxADIAN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IAMAA7AA0ACgAJAG0AcwBvAC0AbABpAHMAdAAtAHQAZQBtAHAAbABhAHQAZQAtAGkAZ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QA1ADgAMwA5ADAANQA4ADUAMAA7AH0ADQAKAEAAbABpAHMAdAAgAGwAMAA6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xAA0ACgAJAHsAbQBzAG8ALQBsAGUAdgBlAGwALQBuAHUAbQBiAGUAcgAtAG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1AGwAbABlAHQAOwANAAoACQBtAHMAbwAtAGwAZQB2AGUAbAAtAHQAZQB4AHQAOgCn8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EAYgAtAHMAdABvAHAAOgAzADY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bgB1AG0AYgBlAHIALQBwAG8AcwBp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UAZgB0ADsADQAKAAkAdABlAHgAdAAtAGkAbgBkAGUAbgB0ADoALQAxADg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QBuAHMAaQAt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ZgBhAG0AaQBsAHkAOgBXAGkAbgBnAGQAaQBuAGcAcw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bABpAHMAdAAgAGwAMAA6AGwAZQB2AGUAbAAyAA0ACgAJAHs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GYAbwByAG0AYQB0ADoAYgB1AGwAbABl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ZQB4AHQAOgCn8DsADQAKAAkAbQBzAG8ALQBsAGUAdgBlAGwAL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tAHMAdABvAHAAOgA3ADIALgAwAHAAdAA7AA0ACgAJAG0AcwBvAC0AbABlAHYAZQBsAC0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LQBwAG8AcwBpAHQAaQBvAG4AOgBsAGUAZgB0ADsADQAKAAkAdABlAHgAdA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bgB0ADoALQAxADgALgAwAHAAdAA7AA0ACgAJAG0AcwBvAC0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MABwAHQAOwANAAoAC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XAGkAbgBnAGQAaQBuAGcAcwA7AH0ADQAKAEAAbABpAHMAdAAgAGwAMAA6AGwAZQB2AGUAb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sAGUAdgBlAGwALQBuAHUAbQBiAGUAcgAtAGYAbwByAG0AYQ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1AGwAbABlAHQAOwANAAoACQBtAHMAbwAtAGwAZQB2AGUAbAAtAHQAZQB4AHQAOgCn8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EAYgAtAHMAdABvAHAAOgAxADAAO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uAHUAbQBiAGUAcgAtAHAAbwBzAGkAdABpAG8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wANAAoACQB0AGUAeAB0AC0AaQBuAGQAZQBuAHQAOgAtADEAO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hAG4AcwBpAC0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mAGEAbQBpAGwAeQA6AFcAaQBuAGcAZABpAG4AZwBz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sAGkAcwB0ACAAbAAwADoAbABlAHYAZQBsADQADQAKAAkAew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ZgBvAHIAbQBhAHQAOgBiAHUAbABsAGU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dABlAHgAdAA6AKfwOwANAAoACQBtAHMAbwAtAGwAZQB2AGUAbAAt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G8AcAA6ADEANAA0AC4AMABwAHQAOwANAAoACQBtAHMAbwAtAGwAZQB2AGUAbA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0AcABvAHMAaQB0AGkAbwBuADoAbABlAGYAdAA7AA0ACgAJAHQAZQB4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dAA6AC0AMQA4AC4AMABwAHQAOwANAAoACQBtAHMAbwAt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AAuADAAcAB0ADsADQAKAAk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wBpAG4AZwBkAGkAbgBnAHMAOwB9AA0ACgBAAGwAaQBzAHQAIABsADAAOg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AoACQB7AG0AcwBvAC0AbABlAHYAZQBsAC0AbgB1AG0AYgBlAHIALQBmAG8AcgBtAGE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dQBsAGwAZQB0ADsADQAKAAkAbQBzAG8ALQBsAGUAdgBlAGwALQB0AGUAeAB0ADoAp/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hAGIALQBzAHQAbwBwADoAMQA4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bgB1AG0AYgBlAHIALQBwAG8AcwBp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UAZgB0ADsADQAKAAkAdABlAHgAdAAtAGkAbgBkAGUAbgB0ADoALQAxADg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QBuAHMAaQAt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ZgBhAG0AaQBsAHkAOgBXAGkAbgBnAGQAaQBuAGcAcw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bABpAHMAdAAgAGwAMAA6AGwAZQB2AGUAbAA2AA0ACgAJAHs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GYAbwByAG0AYQB0ADoAYgB1AGwAbABl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ZQB4AHQAOgCn8DsADQAKAAkAbQBzAG8ALQBsAGUAdgBlAGwAL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tAHMAdABvAHAAOgAyADEANgAuADAAcAB0ADsADQAKAAkAbQBzAG8ALQBsAGUAdgBlAGw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iAGUAcgAtAHAAbwBzAGkAdABpAG8AbgA6AGwAZQBmAHQAOwANAAoACQ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ZQBuAHQAOgAtADEAOAAuADAAcAB0ADsADQAKAAkAbQBzAG8ALQ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wAHAAdAA7AA0ACgAJ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cAaQBuAGcAZABpAG4AZwBzADsAfQANAAoAQABsAGkAcwB0ACAAbAAwADo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DQAKAAkAewBtAHMAbwAtAGwAZQB2AGUAbAAtAG4AdQBtAGIAZQByAC0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HUAbABsAGUAdAA7AA0ACgAJAG0AcwBvAC0AbABlAHYAZQBsAC0AdABlAHgAdAA6AKfw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YQBiAC0AcwB0AG8AcAA6ADIAN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G4AdQBtAGIAZQByAC0AcABvAHMAa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GYAdAA7AA0ACgAJAHQAZQB4AHQALQBpAG4AZABlAG4AdAA6AC0AMQA4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GYAYQBtAGkAbAB5ADoAVwBpAG4AZwBkAGkAbgBnAHM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AAGwAaQBzAHQAIABsADAAOgBsAGUAdgBlAGwAOAANAAoACQB7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1AG0AYgBlAHIALQBmAG8AcgBtAGEAdAA6AGIAdQBsAGwAZQ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UAeAB0ADoAp/A7AA0ACgAJAG0AcwBvAC0AbABlAHYAZQBsAC0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LQBzAHQAbwBwADoAMgA4ADgALgAwAHA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xADgALgAwAHAAdA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XAGkAbgBnAGQAaQBuAGcAcwA7AH0ADQAKAEAAbABpAHMAdAAgAGwAMAA6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5AA0ACgAJAHsAbQBzAG8ALQBsAGUAdgBlAGwALQBuAHUAbQBiAGUAcgAtAG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1AGwAbABlAHQAOwANAAoACQBtAHMAbwAtAGwAZQB2AGUAbAAtAHQAZQB4AHQAOgCn8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EAYgAtAHMAdABvAHAAOgAzADIAN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uAHUAbQBiAGUAcgAtAHAAbwBz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wAZQBmAHQAOwANAAoACQB0AGUAeAB0AC0AaQBuAGQAZQBuAHQAOgAtADE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hAG4AcwBpAC0AZgBvAG4AdAAtAHMAaQB6AGUAOgAx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FcAaQBuAGcAZABpAG4AZwBz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QABsAGkAcwB0ACAAbAAxAA0ACgAJAHsAbQBzAG8ALQBsAGkAcwB0AC0AaQBkADo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DYAMwA4ADEAOwANAAoACQBtAHMAbwAtAGwAaQBzAHQALQB0AGUAbQBwAGwAYQB0AGU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cwA6ADIANQA0ADEAOQAxADgANQA0ADsAfQANAAoAQABsAGkAcwB0ACAAbAAxADo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DEADQAKAAkAewBtAHMAbwAtAGwAZQB2AGUAbAAtAG4AdQBtAGIAZQByAC0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iAHUAbABsAGUAdAA7AA0ACgAJAG0AcwBvAC0AbABlAHYAZQBsAC0AdABlAHgAdAA6AKf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YQBiAC0AcwB0AG8AcAA6ADMAN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uAHUAbQBiAGUAcgAtAHAAbwBz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wAZQBmAHQAOwANAAoACQB0AGUAeAB0AC0AaQBuAGQAZQBuAHQAOgAtADE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hAG4AcwBpAC0AZgBvAG4AdAAtAHMAaQB6AGUAOgAx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FcAaQBuAGcAZABpAG4AZwBz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QABsAGkAcwB0ACAAbAAxADoAbABlAHYAZQBsADIADQAKAAkAew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4AdQBtAGIAZQByAC0AZgBvAHIAbQBhAHQAOgBiAHUAbABsAGU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lAHgAdAA6AKfw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0AcwB0AG8AcAA6ADcAMgAuADAAcAB0ADsADQAKAAkAbQBzAG8ALQBsAGUAdgBlAGw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iAGUAcgAtAHAAbwBzAGkAdABpAG8AbgA6AGwAZQBmAHQAOwANAAoACQ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ZQBuAHQAOgAtADEAOAAuADAAcAB0ADsADQAKAAkAbQBzAG8ALQ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wAHAAdAA7AA0ACgAJ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cAaQBuAGcAZABpAG4AZwBzADsAfQANAAoAQABsAGkAcwB0ACAAbAAxADo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DQAKAAkAewBtAHMAbwAtAGwAZQB2AGUAbAAtAG4AdQBtAGIAZQByAC0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HUAbABsAGUAdAA7AA0ACgAJAG0AcwBvAC0AbABlAHYAZQBsAC0AdABlAHgAdAA6AKfw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YQBiAC0AcwB0AG8AcAA6ADEAMAA4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G4AdQBtAGIAZQByAC0AcABvAHMAa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GYAdAA7AA0ACgAJAHQAZQB4AHQALQBpAG4AZABlAG4AdAA6AC0AMQA4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GYAYQBtAGkAbAB5ADoAVwBpAG4AZwBkAGkAbgBnAHM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AAGwAaQBzAHQAIABsADEAOgBsAGUAdgBlAGwANAANAAoACQB7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1AG0AYgBlAHIALQBmAG8AcgBtAGEAdAA6AGIAdQBsAGwAZQ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UAeAB0ADoAp/A7AA0ACgAJAG0AcwBvAC0AbABlAHYAZQBsAC0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LQBzAHQAbwBwADoAMQA0ADQALgAwAHA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xADgALgAwAHAAdA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XAGkAbgBnAGQAaQBuAGcAcwA7AH0ADQAKAEAAbABpAHMAdAAgAGwAMQA6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1AA0ACgAJAHsAbQBzAG8ALQBsAGUAdgBlAGwALQBuAHUAbQBiAGUAcgAtAG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1AGwAbABlAHQAOwANAAoACQBtAHMAbwAtAGwAZQB2AGUAbAAtAHQAZQB4AHQAOgCn8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EAYgAtAHMAdABvAHAAOgAxADg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uAHUAbQBiAGUAcgAtAHAAbwBz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wAZQBmAHQAOwANAAoACQB0AGUAeAB0AC0AaQBuAGQAZQBuAHQAOgAtADE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hAG4AcwBpAC0AZgBvAG4AdAAtAHMAaQB6AGUAOgAx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FcAaQBuAGcAZABpAG4AZwBz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QABsAGkAcwB0ACAAbAAxADoAbABlAHYAZQBsADYADQAKAAkAew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4AdQBtAGIAZQByAC0AZgBvAHIAbQBhAHQAOgBiAHUAbABsAGU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lAHgAdAA6AKfw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0AcwB0AG8AcAA6ADIAMQA2AC4AMABw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cABvAHMAaQB0AGkAbwBuADoAbABlAGYAdAA7AA0ACgAJ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4AZABlAG4AdAA6AC0AMQA4AC4AMABwAHQAOwANAAoACQBtAHMAbwAt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VwBpAG4AZwBkAGkAbgBnAHMAOwB9AA0ACgBAAGwAaQBzAHQAIABsADEAOg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NwANAAoACQB7AG0AcwBvAC0AbABlAHYAZQBsAC0AbgB1AG0AYgBlAHIALQBm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IAdQBsAGwAZQB0ADsADQAKAAkAbQBzAG8ALQBsAGUAdgBlAGwALQB0AGUAeAB0ADoAp/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hAGIALQBzAHQAbwBwADoAMgA1ADI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bgB1AG0AYgBlAHIALQBwAG8AcwBp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sAGUAZgB0ADsADQAKAAkAdABlAHgAdAAtAGkAbgBkAGUAbgB0ADoALQAxADg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YQBuAHMAaQAt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mAG8AbgB0AC0AZgBhAG0AaQBsAHkAOgBXAGkAbgBnAGQAaQBuAGcAcw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AAbABpAHMAdAAgAGwAMQA6AGwAZQB2AGUAbAA4AA0ACgAJAHs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GYAbwByAG0AYQB0ADoAYgB1AGwAbABl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ZQB4AHQAOgCn8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tAHMAdABvAHAAOgAyADgAOAAuADAAcAB0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HAAbwBzAGkAdABpAG8AbgA6AGwAZQBmAHQAOwANAAoAC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GQAZQBuAHQAOgAtADEAOAAuADAAcAB0ADsADQAKAAkAbQBzAG8ALQ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wAHAAdAA7AA0ACgAJ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FcAaQBuAGcAZABpAG4AZwBzADsAfQANAAoAQABsAGkAcwB0ACAAbAAxADo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DkADQAKAAkAewBtAHMAbwAtAGwAZQB2AGUAbAAtAG4AdQBtAGIAZQByAC0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iAHUAbABsAGUAdAA7AA0ACgAJAG0AcwBvAC0AbABlAHYAZQBsAC0AdABlAHgAdAA6AKf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YQBiAC0AcwB0AG8AcAA6ADMAMgA0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wAZQB2AGUAbAAtAG4AdQBtAGIAZQByAC0AcABvAHMAa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oAbABlAGYAdAA7AA0ACgAJAHQAZQB4AHQALQBpAG4AZABlAG4AdAA6AC0AMQA4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EAbgBzAGkALQBmAG8AbgB0AC0AcwBpAHoAZQA6ADEAM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ZgBvAG4AdAAtAGYAYQBtAGkAbAB5ADoAVwBpAG4AZwBkAGkAbgBnAHM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AAGwAaQBzAHQAIABsADIADQAKAAkAewBtAHMAbwAtAGwAaQBzAHQALQBpAGQAOg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kANQAyADMAMQA1ADsADQAKAAkAbQBzAG8ALQBsAGkAcwB0AC0AdABlAG0AcABs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kAHMAOgAtADUAMgAyADEANgAxADQAMgA2ADsAfQANAAoAQABsAGkAcwB0ACAAbAAy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DEADQAKAAkAewBtAHMAbwAtAGwAZQB2AGUAbAAtAG4AdQBtAGIAZQBy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OgBiAHUAbABsAGUAdAA7AA0ACgAJAG0AcwBvAC0AbABlAHYAZQBsAC0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KfwOwANAAoACQBtAHMAbwAtAGwAZQB2AGUAbAAtAHQAYQBiAC0AcwB0AG8AcAA6ADMAN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bQBzAG8ALQBsAGUAdgBlAGwALQBuAHUAbQBiAGUAcgAtAHAAbw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6AGwAZQBmAHQAOwANAAoACQB0AGUAeAB0AC0AaQBuAGQAZQBuAHQAOgAtADEAO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bQBzAG8ALQBhAG4AcwBpAC0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YAbwBuAHQALQBmAGEAbQBpAGwAeQA6AFcAaQBuAGcAZABpAG4AZ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QABsAGkAcwB0ACAAbAAyADoAbABlAHYAZQBsADIADQAKAAkAe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G4AdQBtAGIAZQByAC0AZgBvAHIAbQBhAHQAOgBiAHUAbABsAGU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dABlAHgAdAA6AKfw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YQBiAC0AcwB0AG8AcAA6ADcAMgAuADAAcA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HAAbwBzAGkAdABpAG8AbgA6AGwAZQBmAHQAOwANAAoAC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aQBuAGQAZQBuAHQAOgAtADEAOAAuADAAcAB0ADsADQAKAAkAbQBzAG8ALQBhAG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AALgAwAHAAdAA7AA0ACgAJ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FcAaQBuAGcAZABpAG4AZwBzADsAfQANAAoAQABsAGkAcwB0ACAAbAAyADo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DMADQAKAAkAewBtAHMAbwAtAGwAZQB2AGUAbAAtAG4AdQBtAGIAZQByAC0AZ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OgBiAHUAbABsAGUAdAA7AA0ACgAJAG0AcwBvAC0AbABlAHYAZQBsAC0AdABlAH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wOwANAAoACQBtAHMAbwAtAGwAZQB2AGUAbAAtAHQAYQBiAC0AcwB0AG8AcAA6ADEAMAA4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tAHMAbwAtAGwAZQB2AGUAbAAtAG4AdQBtAGIAZQByAC0AcABvAHM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oAbABlAGYAdAA7AA0ACgAJAHQAZQB4AHQALQBpAG4AZABlAG4AdAA6AC0AMQA4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tAHMAbwAtAGEAbgBzAGkALQ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ZgBvAG4AdAAtAGYAYQBtAGkAbAB5ADoAVwBpAG4AZwBkAGkAbg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AAGwAaQBzAHQAIABsADIAOgBsAGUAdgBlAGwANAANAAoACQB7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mAG8AcgBtAGEAdAA6AGIAdQBsAGwAZQ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UAeAB0ADoAp/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hAGIALQBzAHQAbwBwADoAMQA0ADQALgAwAHAAdA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bgB1AG0AYgBlAHIALQBwAG8AcwBpAHQAaQBvAG4AOgBsAGUAZgB0ADsADQAKAAk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kAbgBkAGUAbgB0ADoALQAxADgALgAwAHAAdAA7AA0ACgAJAG0AcwBvAC0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zAGkAegBlADoAMQAwAC4AMABwAHQAOwANAAoAC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BXAGkAbgBnAGQAaQBuAGcAcwA7AH0ADQAKAEAAbABpAHMAdAAgAGwAMg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1AA0ACgAJAHsAbQBzAG8ALQBsAGUAdgBlAGwALQBuAHUAbQBiAGUAcgAtAG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oAYgB1AGwAbABlAHQAOwANAAoACQBtAHMAbwAtAGwAZQB2AGUAbAAt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n8DsADQAKAAkAbQBzAG8ALQBsAGUAdgBlAGwALQB0AGEAYgAtAHMAdABvAHAAOgAxADg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bQBzAG8ALQBsAGUAdgBlAGwALQBuAHUAbQBiAGUAcgAtAHAAbw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6AGwAZQBmAHQAOwANAAoACQB0AGUAeAB0AC0AaQBuAGQAZQBuAHQAOgAtADEAO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bQBzAG8ALQBhAG4AcwBpAC0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YAbwBuAHQALQBmAGEAbQBpAGwAeQA6AFcAaQBuAGcAZABpAG4AZ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QABsAGkAcwB0ACAAbAAyADoAbABlAHYAZQBsADYADQAKAAkAe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G4AdQBtAGIAZQByAC0AZgBvAHIAbQBhAHQAOgBiAHUAbABsAGU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dABlAHgAdAA6AKfw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YQBiAC0AcwB0AG8AcAA6ADIAMQA2AC4AMABw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G4AdQBtAGIAZQByAC0AcABvAHMAaQB0AGkAbwBuADoAbABlAGYAdAA7AA0ACgA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LQBpAG4AZABlAG4AdAA6AC0AMQA4AC4AMABwAHQAOwANAAoACQBtAHMAbwAt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AAuADAAcAB0ADsADQAKAAk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VwBpAG4AZwBkAGkAbgBnAHMAOwB9AA0ACgBAAGwAaQBzAHQAIABsADI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NwANAAoACQB7AG0AcwBvAC0AbABlAHYAZQBsAC0AbgB1AG0AYgBlAHI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6AGIAdQBsAGwAZQB0ADsADQAKAAkAbQBzAG8ALQBsAGUAdgBlAGwAL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p/A7AA0ACgAJAG0AcwBvAC0AbABlAHYAZQBsAC0AdABhAGIALQBzAHQAbwBwADoAMg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bABlAHYAZQBsAC0AbgB1AG0AYgBlAHIALQBwAG8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sAGUAZgB0ADsADQAKAAkAdABlAHgAdAAtAGkAbgBkAGUAbgB0ADoAL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YQBuAHMAaQAt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BXAGkAbgBn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7AH0ADQAKAEAAbABpAHMAdAAgAGwAMgA6AGwAZQB2AGUAbAA4AA0ACgAJAH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GYAbwByAG0AYQB0ADoAYgB1AGwAbABl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ZQB4AHQAOgCn8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EAYgAtAHMAdABvAHAAOgAyADgAOAAuADAAcAB0A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uAHUAbQBiAGUAcgAtAHAAbwBzAGkAdABpAG8AbgA6AGwAZQBmAHQAOwANAAoAC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aQBuAGQAZQBuAHQAOgAtADEAOAAuADAAcAB0ADsADQAKAAkAbQBzAG8AL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C0AZgBvAG4AdAAtAHMAaQB6AGUAOgAxADAALgAwAHAAdAA7AA0ACgAJ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FcAaQBuAGcAZABpAG4AZwBzADsAfQANAAoAQABsAGkAcwB0ACAAbAAy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DkADQAKAAkAewBtAHMAbwAtAGwAZQB2AGUAbAAtAG4AdQBtAGIAZQBy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OgBiAHUAbABsAGUAdAA7AA0ACgAJAG0AcwBvAC0AbABlAHYAZQBsAC0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KfwOwANAAoACQBtAHMAbwAtAGwAZQB2AGUAbAAtAHQAYQBiAC0AcwB0AG8AcAA6AD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wAZQB2AGUAbAAtAG4AdQBtAGIAZQByAC0Ac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kAbwBuADoAbABlAGYAdAA7AA0ACgAJAHQAZQB4AHQALQBpAG4AZABlAG4AdAA6AC0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EAbgBz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DQAKAAkAZgBvAG4AdAAtAGYAYQBtAGkAbAB5ADoAVwBpAG4AZw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wB9AA0ACgBvAGwADQAKAAkAewBtAGEAcgBnAGkAbgAtAGIAbwB0AHQAbwBtADo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1AGwADQAKAAkAewBtAGEAcgBnAGkAbgAtAGIAbwB0AHQAbwBtADoAMABjAG0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tAC0APgANAAoAPAAvAHMAdAB5AGwAZQA+AA0ACgA8ACEALQAtAFsAaQBmACAAZ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gADEAMABdAD4ADQAKADwAcwB0AHkAbABlAD4ADQAKACAALwAqACAAU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ABlAGYAaQBuAGkAdABpAG8AbgBzACAAKgAvAA0ACgAgAHQAYQBiAGwAZQAu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FQAYQBiAGwAZQANAAoACQB7AG0AcwBvAC0AcwB0AHkAbABlAC0AbgBhAG0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ZQBsAGwAYQAgAG4AbwByAG0AYQBsAGUAIgA7AA0ACgAJAG0AcwBvAC0Ad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yAG8AdwBiAGEAbgBkAC0AcwBpAHoAZQA6ADAAOwANAAoACQBtAHMAbwAtAHQ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YwBvAGwAYgBhAG4AZAAtAHMAaQB6AGUAOgAwADsADQAKAAk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uAG8AcwBoAG8AdwA6AHkAZQBzADsADQAKAAkAbQBzAG8ALQBzAHQAeQBsAGU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OgA5ADkAOwANAAoACQBtAHMAbwAtAHMAdAB5AGwAZQAtAHA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IgAiADsADQAKAAkAbQBzAG8ALQBwAGEAZABkAGkAbgBnAC0AYQBsAHQAOg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LgA0AHAAdAAgADAAYwBtACAANQAuADQAcAB0ADsADQAKAAkAbQBzAG8ALQBwAGEAcg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OgAwAGMAbQA7AA0ACgAJAG0AcwBvAC0AcABhAGcAaQBuAGEAdABpAG8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G8AdwAtAG8AcgBwAGgAYQBuADsADQAKAAk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sAHMAZQByAGkAZgA7AH0ADQAKADwALwBzAHQAeQBsAGU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hAFsAZQBuAGQAaQBmAF0ALQAtAD4APAAhAC0ALQAgAE0AUwAgAFcAbwByAGQAIABvAG4AI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zACAAZABvAGUAcwBuACcAdAAgAHIAZQBhAGwAaQBzAGUAIAB0AGgAZQAg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jAG8AZABpAG4AZwAgAGkAcwAgAFUAVABGAC0AOAAgAHUAbgBsAGUAcwBzACAAdABoAGk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0AGEAIAB0AGEAZwAgAGkAcwAgAHAAcgBlAHMAZQBuAHQAIAAtAC0APgA8ACEALQAtA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CAAZwB0AGUAIABtAHMAbwAgADkAXQA+ADwAeABtAGwAPgANAAoAIAA8AG8AOgBzAGgAY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lAGYAYQB1AGwAdABzACAAdgA6AGUAeAB0AD0AIgBlAGQAaQB0ACIAIABzAHAAaQBk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4AD0AIgAxADAAMgA2ACIALwA+AA0ACgA8AC8AeABtAGwAPgA8ACEAWwBlAG4AZABpAGYAX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PgA8ACEALQAtAFsAaQBmACAAZwB0AGUAIABtAHMAbwAgADkAXQA+ADwAeABtAGw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8AOgBzAGgAYQBwAGUAbABhAHkAbwB1AHQAIAB2ADoAZQB4AHQAPQAiAGUAZABpAHQAI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aQBkAG0AYQBwACAAdgA6AGUAeAB0AD0AIgBlAGQAaQB0ACI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D0AIgAxACIALwA+AA0ACgAgADwALwBvADoAcwBoAGEAcABlAGwAYQB5AG8AdQB0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bQBsAD4APAAhAFsAZQBuAGQAaQBmAF0ALQAtAD4ADQAKADwALwBoAGUAYQBk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GIAbwBkAHkAIABiAGcAYwBvAGwAbwByAD0AdwBoAGkAdABlACAAbABhAG4AZwA9AEkAV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ABhAGIALQBpAG4AdABlAHIAdgBhAGwAOgAzADUALgA0AHAAdAA7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LQB3AHIAYQBwADoAYgByAGUAYQBrAC0AdwBvAHIAZAAnAD4ADQAKAA0ACgA8AGQAa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VwBvAHIAZABTAGUAYwB0AGkAbwBuADEAPgANAAoADQAKADwAaAAx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mAG8AbgB0AC0AZgBhAG0AaQBsAHkAOgAiAEE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iACwAcwBhAG4AcwAtAHMAZQByAGkAZgA7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TgBSAC0AMQA2AEYAOAAyAC0AMQA2AFAALQBBAEUADQAKACgASQBQAFgALQBNADQAQQBFA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GgAMQA+AA0ACgANAAoAP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gA+AA0ACgANAAoAPAB0AGEAYgBsAGU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UAGEAYgBsAGUAIABiAG8AcgBkAGUAcgA9ADAAIABjAGUAbABsAHMAcABhAGMAaQBuAGcAP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lAGwAbABwAGEAZABkAGkAbgBnAD0AMAAgAHcAaQBkAHQAaAA9ADYANgA1AA0AC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dwBpAGQAdABoADoANAA5ADgALgA1ADUAcAB0ADsAbQBzAG8ALQBjAG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MAaQBuAGcAOgAxAC4ANQBwAHQAOwBtAHMAbwAtAHkAZgB0AGkALQB0AGIAb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DoAMQAxADgANAA7AG0AcwBvAC0AcABhAGQAZABpAG4AZwAtAGEAbAB0ADoADQAK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1AC4ANABwAHQAIAAwAGMAbQAgADUALgA0AHAAdAAnAD4ADQAKACAAPAB0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wADsAbQBzAG8ALQB5AGY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pAHIAcwB0AHIAbwB3ADoAeQBlAHMAJwA+AA0ACgAgACAAPAB0AGQ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AAYQBkAGQAaQBuAGcAOgAuADcANQBwAHQAIAAuADcANQBwAHQAIA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JwA+AA0ACgAgACA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GwAaQBnAG4APQBjAGUAbgB0AGUAcgAgAHMAdAB5AGwAZQA9ACcAdABlAHgAdAAt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6AGMAZQBuAHQAZQByACcAPgA8AGI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mAGEAbQBpAGwAeQA6ACIAQQByAGkAYQBsACIALABzAGEAbgBzAC0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mADs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BSAGUAbABlAGEAcwBl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ABhAHQAZQA8AG8AOgBwAD4APAAvAG8AOgBwAD4APAAvAHMAcABhAG4APgA8AC8AY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CAAIAA8AC8AdABkAD4ADQAKACAAIAA8AHQAZAAgAHMAdAB5AGwAZQA9ACc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C4ANwA1AHAAdAAgAC4ANwA1AHAAdAAg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DQAKACAAIAA8AHAAIABjAGwAYQBzAHMAPQBNAHMAbwBOAG8AcgBtAGEAbAAg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9AGMAZQBuAHQAZQByACAAcwB0AHkAbABlAD0AJwB0AGUAeAB0AC0AYQBsAGkAZ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JwA+ADwAYgA+ADwAcwBwAGEAbgANAAoAIAAgAHMAdAB5AGwAZQA9ACc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BAHIAaQBhAGwAIgAsAHMAYQBuAHMALQBzAGUAcg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E0AbwBkAGUAbAANAAoAIAAgACYAY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DAGgAYQBuAG4AZQBsADwAbwA6AHAAPgA8AC8AbwA6AHAAPgA8AC8AcwBwAGEAbgA+ADwAL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gADwAdABkACAAYwBvAG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DIAIABzAHQAeQBsAGUAPQAnAHAAYQBkAGQAaQBuAGcAOg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Jw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hAGwAaQBnAG4APQBjAGUAbgB0AGU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ABlAHgAdAAtAGEAbABpAGcAbgA6AGMAZQBuAHQAZQByACcAPgA8AGI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YAbwBuAHQALQBmAGEAbQBpAGwAeQA6ACIAQQByAGk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ABzAGEAbgBzAC0AcwBlAHIAaQBmADs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CcAP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GcAZQANAAoAIAAgAG4AbwB0AGU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IAPgA8AC8AcAA+AA0ACgAgACAAPAAvAHQAZAA+AA0ACgAgADwALwB0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HQAcgAgAHMAdAB5AGwAZQA9ACcAbQBzAG8ALQB5AGYAdABpAC0AaQByAG8Adw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0AGQAIABzAHQAeQBsAGUAPQAnAHAAYQBkAGQAaQBuAGcAOg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IAAuADcANQBwAHQAJwA+AA0ACg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QQByAGkAYQBsACIALABzAGEAbgBzAC0Ac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DsAbQBzAG8ALQBmAGEAcgBlAGEAcwB0AC0AZgBvAG4AdAAtAGYAYQBtAGkAbAB5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iAFQAaQBtAGUAcwAgAE4AZQB3ACAAUgBvAG0AYQBuACIAJwA+ADIAMAAyADIALQ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xADIAPABvADoAcAA+ADwALwBvADoAcAA+ADwALwBzAHAAYQBu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QAPgANAAoAIAAgADwAdABkACAAcwB0AHkAbABlAD0AJ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LgA3ADUAcAB0ACAALgA3ADUAcAB0ACAALgA3ADUAcAB0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+ACYAbAB0ADsATgBSAC0AMQA2AEYAOAAyAC0AMQA2AFAALQBBAEUAJgBnAHQAOw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gACAAPABwAD4ANwA3ADMAMQAwAC4AMQAuADEAMAA1ADQAMAA1AC4AMwAyAEE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gADwAdABkACAAcwB0AHkAbABlAD0AJ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LgA3ADUAcAB0ACAALgA3ADUAcAB0ACA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cAAgAGMAbABhAHMAcwA9AE0AcwBvAE4AbwByAG0AYQBs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mAG8AbgB0AC0AZgBhAG0AaQBsAHkAOgAiAEEAcgBpAGEAb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cwBhAG4AcwAtAHMAZQByAGkAZgA7AG0AcwBvAC0AZgBhAHIAZQBhAHMAdA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A0ACgAgACA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BGAGUAYQB0AHUAcgBlACAAQQBkAGQAZQBkAC8AQwBoAGEAbgBnAGUAZA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cAA+AA0ACgAgACAAPAAvAHQ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GQAIABzAHQAeQBsAGUAPQAnAHAAYQBkAGQAaQBuAGcAOg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JwA+AA0ACgAgACAAPAB1AGwAIAB0AHk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cwBxAHUAYQByAGUAPgANAAoAIAAgACAAPABsAGk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gAHMAdAB5AGwAZQA9ACcAbQBzAG8ALQBtAGEAcgBnAGkAbgAtAHQAbwBw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hAHUAdABvADsAbQBzAG8ALQBtAGEAcgBnAGkAbgAtAGIAbwB0AHQAbwBt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gACAAIAAgACAAIABhAHUAdABvADsAbQBzAG8ALQBsAGkAcwB0ADoAbAAyACA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DEAIABsAGYAbwAxADsAdABhAGIALQBzAHQAbwBwAHMAOgBsAGkAcwB0ACAAMwA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JwA+ADwAcwBwAGEAbgAgAGwAYQBuAGcAPQBFAE4ALQBVAFMADQAK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mAG8AbgB0AC0AZgBhAG0AaQBsAHkAOgAiAEEAcgBpAGEAbAAi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hAG4AcwAtAHMAZQByAGkAZgA7AG0AcwBvAC0AZgBhAHIAZQBhAHMAdA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VABpAG0AZQBzACAATgBlAHcAIABSAG8AbQBhAG4AIg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0AcwBvAC0AYQBuAHMAaQAtAGwAYQBuAGcAdQBhAGcAZQA6AEUATgAtAFUAU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RgBpAHgAZQBkACAARABNAFMAIAB2AC4AMgAuADEALgAyAC4AMwAyACAAbgBvACAAc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1AHAAIABvAG4AIABEAE0AUwA8AC8AcwBwAGEAbgA+ADwALwBsAGkAPgANAAoAIAAgADwAL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NAAoAIAAgADwALwB0AGQAPgANAAoAIAA8AC8AdAByAD4ADQAKACAAPAB0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yACcAPgANAAoAIAAgADw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gBvAHcAcwBwAGEAbgA9ADIAIABzAHQAeQBsAGUAPQAnAHAAYQBkAGQAaQBuAGcAOg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IAAuADcANQ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mAGEAbQBpAGwAeQA6ACIAQQByAGkAYQBsACIALABzAGEAbgBzAC0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mADs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iAFQAaQBtAGUAcwAgAE4AZQB3ACAAUgBvAG0AYQBuACIAJwA+ADIAMAAyADEAL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LQAwADYAPABvADoAcAA+ADwALwBvADoAcA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LwB0AGQAPgANAAoAIAAgADwAdABkACAAcgBvAHcAcwBwAGEAbgA9AD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AAYQBkAGQAaQBuAGcAOgAuADcANQBwAHQAIA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JwA+AA0ACgAgACAAPABwAD4AJgBsAHQAOwBOAFIALQAxADYARgA4ADIAL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UAAtAEEARQAmAGcAdAA7ADwALwBwAD4ADQAKACAAIAA8AHAAPgA3ADcAMwAxADAALg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UAMwAzADQALgAzADIAQQA8AC8AcAA+AA0ACgAgACAAPAAvAHQAZAA+AA0ACg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zAHQAeQBsAGUAPQAnAHAAYQBkAGQAaQBuAGcAOg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IAAuADcANQBwAHQAJwA+AA0ACgAgACAAPABw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PgA8AHMAcABhAG4AIABzAHQAeQBsAGUAPQAn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QQByAGkAYQBsACIALABzAGEAbgBzAC0AcwBlAHIAaQBmADs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DQAKACAAIA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JwA+AEYAZQBhAHQAdQByAGUAIABBAGQAZABlAGQAL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GcAZQBkA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IAA8AHQAZAAgAHMAdAB5AGwAZQA9ACc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C4ANwA1AHAAdAAgAC4ANwA1AHAAdAAgAC4ANwA1AHAAdAAgAC4ANwA1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GYAYQBtAGkAbAB5ADoAIgBBAHIAaQBhAGwAIgA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LQBzAGUAcgBpAGYAOwBtAHMAbwAtAGYAYQByAGUAYQBzAHQ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NAAoAIAAgACIAVABpAG0AZQBzACAATgBlAHcAIABSAG8AbQBhAG4AI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uAGIAcwBwADsAPABvADoAcAA+ADwALwBvADoAcA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8AC8AdAByAD4ADQAKACAAPAB0AH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eQBmAHQAaQAtAGkAcgBvAHcAOgAzACcAPgANAAoAIAAgADwAdAB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wAGEAZABkAGkAbgBnADoALgA3ADUAcAB0ACAALgA3ADUAc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LgA3ADUAcAB0ACcAPgANAAo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D4APABzAHAAYQBuACAAcwB0AHkAbABlAD0AJw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EEAcgBpAGEAbAAiACwAcwBhAG4AcwAtAHMAZQByAGkAZgA7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A0ACgAgACA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BCAHUAZwAgAEYAaQB4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wAD4ADQAKACAAIAA8AC8AdABkAD4ADQAKACAAIAA8AHQAZ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cABhAGQAZABpAG4AZwA6AC4ANwA1AHAAdAAgAC4ANwA1AHA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C4ANwA1AHAAdAAnAD4ADQAKACAAIAA8AHUAbAAgAHQAeQBwAGUAPQBzAHEAd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+AA0ACgAgACAAIAA8AGwAaQAgAGMAbABhAHMAcwA9AE0AcwBvAE4AbwByAG0AYQBs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0AYQByAGcAaQBuAC0AdABvAHAALQBhAGwAdAA6AGEAd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0AYQByAGcAaQBuAC0AYgBvAHQAdABvAG0ALQBhAGwAdAA6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GEAdQB0AG8AOwBtAHMAbwAtAGwAaQBzAHQAOgBsADIAIABsAGUAdgBlAGwAMQ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DEAOwB0AGEAYgAtAHMAdABvAHAAcwA6AGwAaQBzAHQAIAAzADYALgAwAHAAd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bABhAG4AZwA9AEUATgAtAFUAUwANAAoAIAAgACAAIAAg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mAGEAbQBpAGwAeQA6ACIAQQByAGkAYQBsACIALABzAGEAbgBzAC0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mADs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DsADQAKACAAIAAgACAAIA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G4AcwBpAC0AbABhAG4AZwB1AGEAZwBlADoARQBOAC0AVQBTACcAPgBGAGkAeA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0AGgAZQAgAGkAcwBzAHUAZQAgAHcAaABlAHIAZQAgAHQAaAB1AG0AYgBuAGEAaQBsAHM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G4AbwB0ACAAYQBwAHAAZQBhAHIADQAKACAAIAAgACAAIAAgACAAaQBuACAAQQBJ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FAEEAUgBDAEgAIAB3AGgAZQBuACAAdQBzAGkAbgBnACAAQwBsAGEAaQByAC0ATgAgAGE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4AcwAtAE4AIAAoAFYAQgBSACsAKQA8AG8AOgBwAD4APAAvAG8AOgBw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bABpAD4ADQAKACAAIAAgADwAdQBsACAAdAB5AHAAZQA9AHMAcQB1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CAAPABsAGkAIABjAGwAYQBzAHMAPQBNAHMAbwBOAG8AcgBtAGEAb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tAGEAcgBnAGkAbgAtAHQAbwBwAC0AYQBsAHQAOgBhAHU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tAGEAcgBnAGkAbgAtAGIAbwB0AHQAbwBtAC0AYQBsAHQAO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EAdQB0AG8AOwBtAHMAbwAtAGwAaQBzAHQAOgBsADIAIABsAGUAdgBlAGw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gBvADEAOwB0AGEAYgAtAHMAdABvAHAAcwA6AGwAaQBzAHQAIAA3ADI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bABhAG4AZwA9AEUATgAtAFUAUwANAAoAIAAgACAAIAAgACA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tAGYAYQBtAGkAbAB5ADoAIgBBAHIAaQBhAGwAIgAsAHM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UAcgBpAGYAOw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OwANAAo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0AcwBvAC0AYQBuAHMAaQAtAGwAYQBuAGcAdQBhAGcAZQA6AEUATgAtAFUAUwAnAD4AS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oAGUAcgBlACAAaQBzACAAbgBvACAASQAtAGYAcgBhAG0AZQAgAGkAbgAgAHQAa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zAHQAIABzAHQAcgBlAGEAbQAsACAAdABoAGUADQAKACAAIAAgACAAIAAgACAAIAB0AGg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gBhAGkAbAAgAGkAcwAgAGQAaQBzAHAAbABhAHkAZQBkACAAaQBuACAAdABoAGUAIAAy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MAdAByAGUAYQBtADwAbwA6AHAAPgA8AC8AbwA6AHAAPgA8AC8AcwBwAGEAbgA+ADwAL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PgANAAoAIAAgACAAPAAvAHUAbAA+AA0ACgAgACAAIAA8AGwAaQ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CAAcwB0AHkAbABlAD0AJwBtAHMAbwAtAG0AYQByAGcAaQBu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QBhAGwAdAA6AGEAdQB0AG8AOwBtAHMAbwAtAG0AYQByAGcAaQBu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A0ACgAgACAAIAAgACAAIAAgAGEAdQB0AG8AOwBtAHMAbwAtAGwAaQBzAHQ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sAGUAdgBlAGwAMQAgAGwAZgBvADEAOwB0AGEAYgAtAHMAdABvAHAAcwA6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DYALgAwAHAAdAAnAD4APABzAHAAYQBuACAAbABhAG4AZwA9AEUATgAtAFUAU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BzAHQAeQBsAGUAPQAnAGYAbwBuAHQALQBmAGEAbQBpAGwAeQA6ACIAQ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IALABzAGEAbgBzAC0AcwBlAHIAaQBmADs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gACAAbQBzAG8ALQBhAG4AcwBpAC0AbABhAG4AZwB1AGEAZwBlADoAR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QBTACcAPgBGAGkAeABlAGQAIAB0AGgAZQAgAGYAcgBlAGUAegBpAG4AZwAgAGIAdQ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oAGUAbgAgAGUAbgB0AGUAcgBpAG4AZwAgAHAAbABhAHkAYgBhAGMAaw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iAHkAIABkAG8AdQBiAGwAZQAtAGMAbABpAGMAawBpAG4AZwAgAHQAaABlACAAd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kAbgBlACAAaQBuACAAUwBlAGEAcgBjAGgAPABvADoAcAA+ADwALwBvADoAcA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GwAaQA+AA0ACgAgACAAIAA8AGwAaQ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cwB0AHkAbABlAD0AJwBtAHMAbwAtAG0AYQByAGcAaQBu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GEAdQB0AG8AOwBtAHMAbwAtAG0AYQByAGcAaQBuAC0AYgBvAHQAdABvAG0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A0ACgAgACAAIAAgACAAIAAgAGEAdQB0AG8AOwBtAHMAbwAtAGwAaQBzAHQAOgBsADI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MQAgAGwAZgBvADEAOwB0AGEAYgAtAHMAdABvAHAAcwA6AGwAaQBzAHQAIA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nAD4APABzAHAAYQBuACAAbABhAG4AZwA9AEUATgAtAFUAUw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YAbwBuAHQALQBmAGEAbQBpAGwAeQA6ACIAQQByAGkAYQBs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zAGEAbgBzAC0AcwBlAHIAaQBmADs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bQBzAG8ALQBhAG4AcwBpAC0AbABhAG4AZwB1AGEAZwBlADo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BGAGkAeABlAGQAIAB0AGgAZQAgAHAAcgBvAGIAbABlAG0AIAB0AGgAYQB0ACAAdABo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4AYQBpAGwAcwAgAGEAcgBlACAAbgBvAHQADQAKACAAIAAgACAAIAAgACAAZABpAHMA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eQBlAGQAIABpAG4AIABTAGUAYQByAGMAaAAgAHcAaABlAG4AIAB0AGgAZQAgAGM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CAAaQBzACAAbgBvAHQAIABjAG8AbgBuAGUAYwB0AGUAZAA8AG8AOgBwAD4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bABpAD4ADQAKACAAIAAgADwAbABp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zAHQAeQBsAGUAPQAnAG0AcwBvAC0AbQBhAHIAZwBpAG4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YQB1AHQAbwA7AG0AcwBvAC0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tAGEAbAB0ADoADQAKACAAIAAgACAAIAAgACAAYQB1AHQAbwA7AG0AcwBvAC0AbABpAHM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gAgAGwAZQB2AGUAbAAxACAAbABmAG8AMQA7AHQAYQBiAC0AcwB0AG8AcABzADo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NgAuADAAcAB0ACcAPgA8AHMAcABhAG4AIABsAGEAbgBnAD0ARQBOAC0AVQBT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HMAdAB5AGwAZQA9ACcAZgBvAG4AdAAtAGYAYQBtAGkAbAB5ADoAIgBB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GwAIgAsAHMAYQBuAHMALQBzAGUAcgBpAGYAOwBtAHMAbwAtAGYAYQByAGUAYQBz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CAAIAAgACAAIABtAHMAbwAtAGEAbgBzAGkALQBsAGEAbgBnAHUAYQBnAGU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JwA+AEYAaQB4AGUAZAAgAHQAaABlACAAcAByAG8AYgBsAGUAbQAgAHQAa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FYAUgAgAGIAZQANAAoAIAAgACAAIAAgACAAIAAnAGYAcgBlAGUAegBlAC8AcgBl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kAC8AcgBlAGMAbwBuAG4AZQBjAHQAZQBkACAAYQBsAGwAIABjAGEAbQBlAHIAYQB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gAZQBuACAAcABsAGEAeQBpAG4AZwAgAGEAdAAgAGQAbwB1AGIAbABlACAAcwBwAGU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IAAgAHcAaABlAG4AIAB1AHMAaQBuAGcAIABXAEQAMQAwADIAUABV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gAEgARABEADwAbwA6AHAAPgA8AC8AbwA6AHAAPgA8AC8AcwBwAGEAbgA+ADwALwBsAGk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PAB1AGwAIAB0AHkAcABlAD0AcwBxAHUAYQByAGUAPgANAAoAIAAgACAAIAA8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gAGMAbABhAHMAcwA9AE0AcwBvAE4AbwByAG0AYQBs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dABvAHAALQBhAGwAdAA6AGEAdQB0AG8AOwBtAHMAbw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YgBvAHQAdABvAG0ALQBhAGwAdAA6AA0ACgAgACAAIAAgACAAIAAgACAAYQB1AHQAb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pAHMAdAA6AGwAMgAgAGwAZQB2AGUAbAAyACAAbABmAG8AMQA7AHQAYQBi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8AcABzADoAbABpAHMAdAAgADcAMgAuADAAcAB0ACcAPgA8AHMAcABhAG4AIA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QBOAC0AVQBTAA0ACgAgACAAIAAgACAAIAAg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EEAcgBpAGEAbAAiACwAcwBhAG4AcwAtAHMAZQByAGkAZg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7AA0ACgAgACAAIAAgACAAIAAgACAAbQBzAG8ALQBhAG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hAG4AZwB1AGEAZwBlADoARQBOAC0AVQBTACcAPgBDAGgAYQBuAGcAZQAgAHQAa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HIAbgBlAGwAIABvAHAAdABpAG8AbgAgACgAQwBPAE4ARgBJAEcAXwBIAEkAXwBTAEEAV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TgBDAFEAKQANAAoAIAAgACAAIAAgACAAIAAgAHQAbwAgAE8ARgBG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sAGkAPgANAAoAIAAgACAAPAAvAHUAb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UAbAA+AA0ACgAgACAAPAAvAHQAZAA+AA0ACgAgADwALwB0AHIAPgANAAo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bQBzAG8ALQB5AGYAdABpAC0AaQByAG8AdwA6AD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GQAIAByAG8AdwBzAHAAYQBuAD0AMgAgAHMAdAB5AGwAZQA9ACcAcABhAGQ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C4ANwA1AHAAdAAgAC4ANwA1AHAAdAAgAC4ANwA1AHAAdAAgAC4ANwA1AHAAdA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IABjAGwAYQBzAHMAPQBNAHMAbwBOAG8AcgBtAGEAbA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GYAYQBtAGkAbAB5ADoAIgBBAHIAaQBhAGwAIgAsAHM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LQBzAGUAcgBpAGYAOwBtAHMAbwAtAGYAYQByAGUAYQBzAHQ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NAAoAIAAgACIAVABpAG0AZQBzACAATgBlAHcAIABSAG8AbQBhAG4AIgAnAD4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tADAANQAtADIANQA8AG8AOgBwAD4APAAvAG8AOgBw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gACAAPAAvAHQAZAA+AA0ACgAgACAAPAB0AGQAIAByAG8AdwBzAHAAYQBuAD0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cABhAGQAZABpAG4AZwA6AC4ANwA1AHAAdAAg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nAD4ADQAKACAAIAA8AHAAPgAmAGwAdAA7AE4AUgAtADEAN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gAtADEANgBQAC0AQQBFACYAZwB0ADsAPAAvAHAAPgANAAoAIAAgADwAcAA+ADcANw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EALgAxADAANQAzADIAMgAuADMAMgBBADwALwBwAD4ADQAK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MAdAB5AGwAZQA9ACcAcABhAGQAZABpAG4AZwA6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gAC4ANwA1AHAAdAAnAD4ADQAK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+ADwAcwBwAGEAbgAgAHMAdAB5AGwAZQA9ACc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BAHIAaQBhAGwAIgAsAHMAYQBuAHMALQBzAGUAcgBpAGY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NAAoAIAAg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nAD4ARgBlAGEAdAB1AHIAZQAgAE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vAEMAaABhAG4AZwBlAGQ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gADwAdABkACAAcwB0AHkAbABlAD0AJ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LgA3ADUAcAB0ACAALgA3ADUAcAB0ACAALgA3ADUAc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dQBsACAAdAB5AHAAZQA9AHMAcQB1AGEAcgBl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ABpACAAYwBsAGEAcwBzAD0ATQBzAG8ATgBvAHIAbQBhAGw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QBhAHIAZwBpAG4ALQB0AG8AcAAtAGEAbAB0ADoAYQB1AHQAbwA7AG0AcwBv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iAG8AdAB0AG8AbQAtAGEAbAB0ADoADQAKACAAIAAgACAAIAAgACAAYQ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7AG0AcwBvAC0AbABpAHMAdAA6AGwAMAAgAGwAZQB2AGUAbAAxACAAbABmAG8AMgA7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G8AcABzADoAbABpAHMAdAAgADMANgAuADAAcAB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cwB0AHkAbABlAD0AJwBmAG8AbgB0AC0AZgBhAG0AaQBsAHkAOgAiAEE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iACwAcwBhAG4AcwAtAHMAZQByAGkAZgA7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TgBvAHYAYQB0AGUAawANAAoAIAAgACAAIAAgACAAIABDAGEAbQBlAHIAYQAgAGk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yAGEAdABpAG8AbgA8AG8AOgBwAD4APAAvAG8AOgBwAD4APAAvAHMAcABhAG4APgA8AC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DwAdQBsACAAdAB5AHAAZQA9AHMAcQB1AGEAcgBlAD4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AGkAIABjAGwAYQBzAHMAPQBNAHMAbwBOAG8AcgBtAGEAb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tAGEAcgBnAGkAbgAtAHQAbwBwAC0AYQBsAHQAOgBhAHUAdABvADsAbQBzAG8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IAbwB0AHQAbwBtAC0AYQBsAHQAOgANAAoAIAAgACAAIAAgACAAIAAgAGE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BtAHMAbwAtAGwAaQBzAHQAOgBsADAAIABsAGUAdgBlAGwAMgAgAGwAZgBvADIAO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tAHMAdABvAHAAcwA6AGwAaQBzAHQAIAA3ADIALgAwAHAAd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cwB0AHkAbABlAD0AJwBmAG8AbgB0AC0AZgBhAG0AaQBsAHkAOgAi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EAbAAiACwAcwBhAG4AcwAtAHMAZQByAGkAZgA7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D4AUwB1AHAAcABvAHIAdAANAAoAIAAgACAAIAAgACAAIAAgAEgALgAyADYANAAgAGE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AAuADIANgA1ADwAbwA6AHAAPgA8AC8AbwA6AHAAPgA8AC8AcwBwAGEAbgA+ADwAL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IAA8AGwAaQAgAGMAbABhAHMAcwA9AE0AcwBvAE4AbwByAG0AYQBs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0AYQByAGcAaQBuAC0AdABvAHAALQBhAGwAdAA6AGEAd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0AYQByAGcAaQBuAC0AYgBvAHQAdABvAG0ALQBhAGwAdAA6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YQB1AHQAbwA7AG0AcwBvAC0AbABpAHMAdAA6AGwAMAAgAGwAZQB2AGUAb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mAG8AMgA7AHQAYQBiAC0AcwB0AG8AcABzADoAbABpAHMAdAAgADcAMgAuADAAcAB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QBOAC0AVQBTAA0ACgAgACAAIAAgACAAIA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ZgBhAG0AaQBsAHkAOgAiAEEAcgBpAGEAbAAiACwAcwBhAG4Ac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yAGkAZgA7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7AA0ACg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hAG4AcwBpAC0AbABhAG4AZwB1AGEAZwBlADoARQBOAC0AVQBTACcAPgBB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QAIABBAEkAIABNAE8AVABJAE8ATgAgAE8AYgBqAGUAYwB0ACAAKABDAGEAcgAsACAAQ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ApADwAbwA6AHAAPgA8AC8AbwA6AHAAPgA8AC8AcwBwAGEAbgA+ADwALwBsAGk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8AGwAaQAgAGMAbABhAHMAcwA9AE0AcwBvAE4AbwByAG0AYQBs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0AYQByAGcAaQBuAC0AdABvAHAALQBhAGwAdAA6AGEAdQB0AG8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0AYQByAGcAaQBuAC0AYgBvAHQAdABvAG0ALQBhAGwAdAA6AA0ACg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1AHQAbwA7AG0AcwBvAC0AbABpAHMAdAA6AGwAMAAgAGwAZQB2AGUAbAAyACAAb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7AHQAYQBiAC0AcwB0AG8AcABzADoAbABpAHMAdAAgADcAMgAuADAAcAB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AgACAAIAAgACAAIABzAHQAeQBsAGUAPQAn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QQByAGkAYQBsACIALABzAGEAbgBzAC0AcwBlAHIAaQBmADs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BBAGQAZABlAGQADQAKACAAIAAgACAAIAAgACAAIABDAG8AbABvAHIAV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BlAGEAdAB1AHIAZQA8AG8AOgBwAD4APAAvAG8AOgBw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D4ADQAKACAAIAAgADwALwB1AGwAPgANAAoAIAAgACAAPABsAGkAIABjAGwAYQBzAHM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OAG8AcgBtAGEAbAAgAHMAdAB5AGwAZQA9ACcAbQBzAG8ALQBtAGEAcgBnAGkAb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BhAHUAdABvADsAbQBzAG8ALQBtAGEAcgBnAGkAb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ANAAoAIAAgACAAIAAgACAAIABhAHUAdABvADsAbQBzAG8ALQBsAGkAcw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wACAAbABlAHYAZQBsADEAIABsAGYAbwAyADsAdABhAGIALQBzAHQAbwBwAHMAOg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2AC4AMABwAHQAJwA+ADwAcwBwAGEAbgAgAGwAYQBuAGcAPQBFAE4ALQBVAFM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cwB0AHkAbABlAD0AJwBmAG8AbgB0AC0AZgBhAG0AaQBsAHkAOgAiAEE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iACwAcwBhAG4AcwAtAHMAZQByAGkAZgA7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IAAgAG0AcwBvAC0AYQBuAHMAaQAtAGwAYQBuAGcAdQBhAGcAZQA6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nAD4AVAB1AG4AZQBkACAAdABoAGUAIABTAFkATgBDACAAYgBlAHQAdwBlAGU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1AG4AZABpAG4AZwAgAGIAbwB4ACAAYQBuAGQAIAB2AGkAZABlAG8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cwB0AHIAZQBhAG0AaQBuAGcAPABvADoAcAA+ADwALwBvADoAc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wAaQA+AA0ACgAgACAAPAAvAHUAbAA+AA0ACgAgACAAPAAvAHQAZA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HIAPgANAAoAIAA8AHQAcgAgAHMAdAB5AGwAZQA9ACcAbQBzAG8ALQB5AGYAdABpAC0Aa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A6ADUAOwBtAHMAbwAtAHkAZgB0AGkALQBsAGEAcwB0AHIAbwB3ADoAeQBlAHM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0AGQAIABzAHQAeQBsAGUAPQAnAHAAYQBkAGQAaQBuAGcAOg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IAAuADcANQBwAHQAJwA+AA0ACgAgACA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PgA8AHMAcABhAG4AIA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QQByAGkAYQBsACIALABzAGEAbgBzAC0AcwBlAHIAaQBm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DQAKACAAI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EIAdQBnACAARgBpAHg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AAPgANAAo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ABkACAAcwB0AHkAbABlAD0AJwBwAGEAZABkAGkAbgBnADo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LgA3ADUAcAB0ACAALgA3ADUAcAB0ACcAPgANAAoAIAAgADwAdQBsACA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A9AHMAcQB1AGEAcgBlAD4ADQAKACAAIAAgADwAbABp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IABzAHQAeQBsAGUAPQAnAG0AcwBvAC0AbQBhAHIAZwBpAG4ALQB0AG8A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YQB1AHQAbwA7AG0AcwBvAC0AbQBhAHIAZwBpAG4ALQBiAG8AdAB0AG8AbQ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DQAKACAAIAAgACAAIAAgACAAYQB1AHQAbwA7AG0AcwBvAC0AbABpAHMAdAA6AGw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xACAAbABmAG8AMwA7AHQAYQBiAC0AcwB0AG8AcABzADoAbABpAHM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uADAAcAB0ACcAPgA8AHMAcABhAG4ADQAKACAAIAAgACAAIAAg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EEAcgBpAGEAbAAiACwAcwBhAG4AcwAtAHMAZ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7AG0AcwBvAC0AZgBhAHIAZQBhAHMAdA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TgBvAHYAYQB0AGUAa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DAGEAbQBlAHIAYQAgAGkAbgB0AGUAZwByAGEAdABpAG8Ab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bABpAD4ADQAKACAAIAAgADwAdQBsACAAdAB5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HMAcQB1AGEAcgBlAD4ADQAKACAAIAAgACAAPABsAGk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gAHMAdAB5AGwAZQA9ACcAbQBzAG8ALQBtAGEAcgBnAGkAbgAtAHQAbwBw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hAHUAdABvADsAbQBzAG8ALQBtAGEAcgBnAGkAbgAtAGIAbwB0AHQAbwBt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NAAoAIAAgACAAIAAgACAAIAAgAGEAdQB0AG8AOwBtAHMAbwAtAGwAaQBzAHQAOgBs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UAdgBlAGwAMgAgAGwAZgBvADMAOwB0AGEAYgAtAHMAdABvAHAAcwA6AGwAaQBzAHQA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nAD4APABzAHAAYQBuACAAbABhAG4AZwA9AEUATgAtAFUAU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HMAdAB5AGwAZQA9ACcAZgBvAG4AdAAtAGYAYQBtAGkAbAB5ADoAIgBBAHI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gAsAHMAYQBuAHMALQBzAGUAcgBpAGYAO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CAAIAAgAG0AcwBvAC0AYQBuAHMAaQAtAGwAYQBuAGcAdQBhAGcAZQA6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nAD4AJgBuAGIAcwBwADsARgBpAHgAZQBkACAAYQBuACAAaQBzAHMAdQBlACA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gAGMAYQBuACcAdAAgAHMAZQB0ACAAdABoAGUAIABSAE8ASQANAAo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ZQB0AHQAaQBuAGcAcwA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ABpAD4ADQAKACAAIAAgACAAPABsAGk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HMAdAB5AGwAZQA9ACcAbQBzAG8ALQBtAGEAcgBnAGkAbgAtAHQAbwBwAC0AYQBsAHQAO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vADsAbQBzAG8ALQBtAGEAcgBnAGkAbgAtAGIAbwB0AHQAbwBtAC0AYQBsAHQ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AgAGEAdQB0AG8AOwBtAHMAbwAtAGwAaQBzAHQAOgBsADEAIA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gAgAGwAZgBvADMAOwB0AGEAYgAtAHMAdABvAHAAcwA6AGwAaQBzAHQAIAA3ADI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PABzAHAAYQBuACAAbABhAG4AZwA9AEUATgAtAFUAUwANAAoAIA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GYAYQBtAGkAbAB5ADoAIgBBAHIAaQBhAGwAIgA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LQBzAGUAcgBpAGYAOwBtAHMAbwAtAGYAYQByAGUAYQBzAHQ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FQAaQBtAGUAcwAgAE4AZQB3ACAAUgBvAG0AYQBuACIAO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0AcwBvAC0AYQBuAHMAaQAtAGwAYQBuAGcAdQBhAGcAZQA6AEUATgAtAFUAU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RgBpAHgAZQBkACAAYQAgAGIAdQBnACAAaQBuACAAJwB3AGEAaQB0ACAAcABvAHAALQB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gAHMAdABhAHQAZQAgAGQAdQByAGkAbgBnACAASQBSAEkAUwANAAoAIA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QBsAGkAYgByAGEAdABpAG8AbgAgAG8AcABlAHIAYQB0AGkAbwBu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sAGkAPgANAAoAIAAgACAAPAAvAHUAb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UAbAA+AA0ACgAgACAAPABwACAAcwB0AHkAbABlAD0AJwBtAGEAcgBnAGkAb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AzADYALgAwAHAAdAA7AHQAZQB4AHQALQBpAG4AZABlAG4AdAA6AC0AMQA4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wAaQBzAHQAOgBsADEAIABsAGUAdgBlAGwAMQAgAGwAZgBvADM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QAYQBiAC0AcwB0AG8AcABzADoAbABpAHMAdAAgADMANgAuADAAcAB0ACcAPgA8ACEAW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AhAHMAdQBwAHAAbwByAHQATABpAHMAdABzAF0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A0ACgAgACAAcwB0AHkAbABlAD0AJw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bQBzAG8ALQBiAGkAZABpAC0AZgBvAG4AdAAtAHMAaQB6AGUAOgAxADI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YAbwBuAHQALQBmAGEAbQBpAGwAeQA6AFcAaQBuAGcAZABpAG4AZwBzADsADQAKACA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BXAGkAbgBn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cwA7AG0AcwBvAC0AYgBpAGQAaQAtAGYAbwBuAHQALQBmAGEAbQBpAGwAeQA6AF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ABpAG4AZwBzADsAbQBzAG8ALQBhAG4AcwBpAC0AbABhAG4AZwB1AGEAZwBl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FAE4ALQBVAFMAJwA+ADwAcwBwAGEAbgAgAHMAdAB5AGwAZQA9ACcAbQBzAG8ALQ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SQBnAG4AbwByAGUAJwA+AKcAPABzAHAAYQBuACAAcwB0AHkAbABlAD0AJwBmAG8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uADAAcAB0ACAAIgBUAGkAbQBlAHMAIABOAGUAdwAgAFIAbwBtAGEAbgAiACcAPgAmAG4AY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wANAAoAIAAg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bAGUAbgBkAGkAZgBdAD4APABzAHAAYQBuACAAbABhAG4AZwA9AEUATgAtAFUAUw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hAG4AcwBpAC0AbABhAG4AZwB1AGEAZwBlADoADQAKACAAIABF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FMAJwA+AEYAaQB4AGUAZAAgAHQAaABlACAAZQByAHIAbwByACAAaQBuACAAdABoAGU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iAGUAcgAgAG8AZgAgAG8AYwBjAHUAcgByAGUAbgBjAGUAcwAgAHcAaABlAG4AIAB2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8AIABsAG8AcwBzACAAbwBjAGMAdQByAHMAPABvADoAcAA+ADwALwBvADoAcA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IAAgADwAcAAgAHMAdAB5AGwAZQA9ACc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DoANwAyAC4AMABwAHQAOwB0AGUAeAB0AC0AaQBuAGQAZQBuAHQAOgAtADEAO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bQBzAG8ALQBsAGkAcwB0ADoAbAAxACAAbABlAHYAZQBsADIAIABsAGYAbwA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0AGEAYgAtAHMAdABvAHAAcwA6AGwAaQBzAHQAIAA3ADIALgAwAHAAdAAnAD4AP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aQBmACAAIQBzAHUAcABwAG8AcgB0AEwAaQBzAHQAcwBdAD4A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NAAoAIAAgAHMAdAB5AGwAZQA9ACc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G0AcwBvAC0AYgBpAGQAaQAtAGYAbwBuAHQALQBzAGkAegBlADoAMQ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mAG8AbgB0AC0AZgBhAG0AaQBsAHkAOgBXAGkAbgBnAGQAaQBuAGcAcw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mAGEAcgBlAGEAcwB0AC0AZgBvAG4AdAAtAGYAYQBtAGkAbAB5ADoAV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kAGkAbgBnAHMAOwBtAHMAbwAtAGIAaQBkAGkALQBmAG8AbgB0AC0AZgBhAG0AaQBsAHkAO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GQAaQBuAGcAcwA7AG0AcwBvAC0AYQBuAHMAaQAtAGwAYQBuAGcAdQBhAGcAZQ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RQBOAC0AVQBTACcAPgA8AHMAcABhAG4AIABzAHQAeQBsAGUAPQAnAG0AcwBvAC0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6AEkAZwBuAG8AcgBlACcAPgCnADwAcwBwAGEAbgAgAHMAdAB5AGwAZQA9ACc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cALgAwAHAAdAAgACIAVABpAG0AZQBzACAATgBlAHcAIABSAG8AbQBhAG4AIgAnAD4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DQAKACAAIA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EAWwBlAG4AZABpAGYAXQA+ADwAcwBwAGEAbgAgAGwAYQBuAGcAPQBFAE4ALQBVAFM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QBuAHMAaQAtAGwAYQBuAGcAdQBhAGcAZQ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CcAPgBjAGgAYQBuAGcAZQAgAHQAaABlACAAcwBjAGUAbgBhAHIAaQBvACA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oAGEAdAAgAG8AbgBsAHkAIABvAG4AZQAgAGUAbQBhAGkAbAAgAGkAcwAgAH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iAHIAPgANAAoAIAAgACgAUAByAGUAdgBpAG8AdQBzAGwAeQAsACAAdABoAGUAIABl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AgAHcAYQBzACAAcwBlAG4AdAAgAHIAZQBwAGUAYQB0AGUAZABsAHkAIABhAHQAIABh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HQAIABpAG4AdABlAHIAdgBhAGwAKQ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B1AGwAIAB0AHkAcABlAD0AcwBxAHUAYQByAGU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sAGkAIABjAGwAYQBzAHMAPQBNAHMAbwBOAG8AcgBtAGEAb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tAGEAcgBnAGkAbgAtAHQAbwBwAC0AYQBsAHQAOgBhAHUAdABv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tAGIAbwB0AHQAbwBtAC0AYQBsAHQAOgANAAoAIAAgACAAIAAgACA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vADsAbQBzAG8ALQBsAGkAcwB0ADoAbAAxACAAbABlAHYAZQBsADEAIABsAGYAbwA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LQBzAHQAbwBwAHMAOgBsAGkAcwB0ACAAMwA2AC4AMABwAH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CAAIABzAHQAeQBsAGUAPQAn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yAGkAYQBsACIALABzAGEAbgBzAC0AcwBlAHIAaQBmADs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BOAFYAUgANAAoAIAAgACAAIAAgACAAIAByAGUAYgBvAG8AdABpAG4AZwAgAGE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ByAGUAZQB6AGkAbgBnADwAbwA6AHAAPgA8AC8AbwA6AHA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sAGkAPgANAAoAIAAgACAAPAB1AGwAIAB0AHkAcABlAD0AcwBxAHUAYQByAGU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GwAaQAgAGMAbABhAHMAcwA9AE0AcwBvAE4AbwByAG0AYQBs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0AYQByAGcAaQBuAC0AdABvAHAALQBhAGwAdAA6AGEAdQB0AG8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YgBvAHQAdABvAG0ALQBhAGwAdAA6AA0ACgAg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1AHQAbwA7AG0AcwBvAC0AbABpAHMAdAA6AGwAMQAgAGwAZQB2AGUAbAAyACAAbABmAG8AM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0AcwB0AG8AcABzADoAbABpAHMAdAAgADcAMgAuADAAcAB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RQBOAC0AVQBTAA0ACgAgACAAIAAgACAAIAAg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EEAcgBpAGEAbAAiACwAcwBhAG4AcwAtAHMAZ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7AG0AcwBvAC0AZgBhAHIAZQBhAHMAdA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7AA0ACgAgACAAIAAgACAAIAAg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bABhAG4AZwB1AGEAZwBlADoARQBOAC0AVQBTACcAPgBGAGkAeABlAGQ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pAHMAcwB1AGUAIAB0AGgAYQB0ACAATgBWAFIAIABmAHIAZQBlAHoAZQBzACAAa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hAHMAZQAgAG8AZgAgAEEASQANAAoAIAAgACAAIAAgACAAIAAgAEIATwBYACAAZgBhAGkAb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AgAGUAdgBlAG4AdAAgAHcAaABlAG4AIABjAG8AbgBuAGUAYwB0AGkAbgBnACAAQQBJ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PAFgAPABvADoAcAA+ADwALwBvADoAcAA+ADwALwBzAHAAYQBuAD4APAAvAGwAaQ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QBsAD4ADQAKACAAIAAgADwAbABp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zAHQAeQBsAGUAPQAnAG0AcwBvAC0AbQBhAHIAZwBpAG4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QB1AHQAbwA7AG0AcwBvAC0AbQBhAHIAZwBpAG4ALQBiAG8AdAB0AG8AbQ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gACAAYQB1AHQAbwA7AG0AcwBvAC0AbABpAHMAdAA6AGwAMQAg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xACAAbABmAG8AMwA7AHQAYQBiAC0AcwB0AG8AcABzADoAbABpAHMAdAAgADMAN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8AHMAcABhAG4ADQAKACAAIAAgACAAIAAgACA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EEAcgBpAGEAbAAiACwAcwBhAG4AcwAtAHMAZQByAGkAZg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VwBlAGIAcgBhAA0ACgAgACAAIAAgACAAI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nADwAbwA6AHAAPgA8AC8AbwA6AHAAPgA8AC8AcwBwAGEAbgA+ADwALwBsAGk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1AGwAIAB0AHkAcABlAD0AcwBxAHUAYQByAGUAPgANAAoAIAAgACAAIAA8AGwAaQ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CAAcwB0AHkAbABlAD0AJwBtAHMAbw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dABvAHAALQBhAGwAdAA6AGEAdQB0AG8AOwBtAHMAbwAt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LQBhAGwAdAA6AA0ACgAgACAAIAAgACAAIAAgACAAYQB1AHQAbw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pAHMAdAA6AGwAMQAgAGwAZQB2AGUAbAAyACAAbABmAG8AMwA7AHQAYQBiAC0Acw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zADoAbABpAHMAdAAgADcAMgAuADAAcAB0ACcAPgA8AHMAcABhAG4AIABsAGEAbgBnAD0AR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QBTAA0ACgAgACAAIAAgACAAIAAgACAAcwB0AHkAbABlAD0AJw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EEAcgBpAGEAbAAiACwAcwBhAG4AcwAtAHMAZQByAGkAZgA7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7AA0ACgAgACAAIAAgACAAIAAgACAAbQBzAG8ALQBhAG4AcwBpAC0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1AGEAZwBlADoARQBOAC0AVQBTACcAPgBGAGkAeABlAGQAIAB0AGgAZQAgAHAAcgBv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0AIAB0AGgAYQB0ACAAdABoAGUAIABwAHIAZQB2AGkAZQB3ACAAcwBjAHIAZQBlAG4AI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QAKACAAIAAgACAAIAAgACAAIABkAGkAcwB0AG8AcgB0AGUAZAAgAGkAbgAgAEM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CYAZwB0ADsATQBvAHQAaQBvAG4AIABzAGUAdAB0AGkAbgBn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sAGkAPgANAAoAIAAgACAAIAA8AGwAaQ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cwB0AHkAbABlAD0AJwBtAHMAbwAt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GEAdQB0AG8AOwBtAHMAbwAtAG0AYQByAGcAaQBu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LQBhAGwAdAA6AA0ACgAgACAAIAAgACAAIAAgACAAYQB1AHQAbwA7AG0AcwBvAC0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6AGwAMQAgAGwAZQB2AGUAbAAyACAAbABmAG8AMwA7AHQAYQBiAC0AcwB0AG8AcABz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HMAdAAgADcAMgAuADAAcAB0ACcAPgA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IAAgACAAcwB0AHkAbABlAD0AJw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EEAcgBpAGEAbAAiACwAcwBhAG4AcwAtAHMAZQByAGkAZgA7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7AA0ACgAgACAAIAAgACAAIAAgACAAbQBzAG8ALQBhAG4AcwBp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RQBOAC0AVQBTACcAPgBGAGkAeABlAGQAIABhACAAYgB1AGcAIAB0AGgAYQ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QAIABuAG8AdAAgAHcAbwByAGsAIAB3AGgAZQBuACAAcwBlAHQAdABpAG4AZ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GIAdQBpAGwAdAAtAGkAbgAgAEEASQ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bABpAD4ADQAKACAAIAAgACAAPABsAGkAIABjAGwAYQBzAHM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OAG8AcgBtAGEAbAAgAHMAdAB5AGwAZQA9ACcAbQBzAG8ALQBtAGEAcgBnAGkAb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BhAHUAdABvADsAbQBzAG8ALQBtAGEAcgBnAGkAb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ANAAoAIAAgACAAIAAgACAAIAAgAGEAdQB0AG8AOwBtAHMAbwAt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DEAIABsAGUAdgBlAGwAMgAgAGwAZgBvADMAOwB0AGEAYgAtAHMAdABvAHAAcwA6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3ADIALgAwAHAAdAAnAD4APABzAHAAYQBuACAAbABhAG4AZwA9AEUATgAtAFUAU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AgAHMAdAB5AGwAZQA9ACcAZgBvAG4AdAAtAGYAYQBtAGkAbAB5ADoAI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hAGwAIgAsAHMAYQBuAHMALQBzAGUAcgBpAGYAO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wANAAoAIAAgACAAIAAgACAAIAAgAG0AcwBvAC0AYQBuAHMAaQAtAGwAYQBuAGcAdQ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EUATgAtAFUAUwAnAD4ARgBpAHgAZQBkACAAdABoAGUAIABwAHIAbwBiAGwAZQBtACA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gAHIAdQBsAGUAcwAgAGMAbwB1AGwAZAAgAG4AbwB0ACAAYgBlACAAcwBlAHQ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BmAG8AcgAgAGMAaABhAG4AbgBlAGwAcwAgAG8AdABoAGUAcgAgAHQ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jAGgAYQBuAG4AZQBsACAAMQAgAGkAbgAgAE4AVgBSACAAdwBlAGIAcgBhACAAKABJ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HIAYQBzAGgAaQBuAGcAIABwAGgAZQBuAG8AbQBlAG4AbwBuAA0ACg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BpAHgAZQBkACkAPABvADoAcAA+ADwALwBvADoAcAA+ADwALwBzAHAAYQBuAD4APAA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+AA0ACgAgACAAIAAgADwAbABpACAAYwBsAGEAcwBzAD0ATQBzAG8ATgBvAHIAbQBhAGw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bQBhAHIAZwBpAG4ALQB0AG8AcAAtAGEAbAB0ADoAYQ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7AG0AcwBvAC0AbQBhAHIAZwBpAG4ALQBiAG8AdAB0AG8AbQAtAGEAbAB0ADo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BhAHUAdABvADsAbQBzAG8ALQBsAGkAcwB0ADoAbAAxACAAbABlAHYAZQBs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YAbwAzADsAdABhAGIALQBzAHQAbwBwAHMAOgBsAGkAcwB0ACAANwAyAC4AMA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FAE4ALQBVAFMADQAKACAAIAAgACAAIAAg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mAGEAbQBpAGwAeQA6ACIAQQByAGkAYQBsACIALABz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lAHIAaQBmADs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DsADQAK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tAHMAbwAtAGEAbgBzAGkALQBsAGEAbgBnAHUAYQBnAGUAOgBFAE4ALQBVAFMAJwA+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4AGUAZAAgAHQAaABlACAAcAByAG8AYgBsAGUAbQAgAHQAaABhAHQAIAB0AGgAZQAgAEE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1AHQAdABvAG4AIABpAHMADQAKACAAIAAgACAAIAAgACAAIABkAGkAcwBhAGIAbA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QAIABDAGEAbQBlAHIAYQAmAGcAdAA7AEkAbgBzAHQAYQBsAGwAYQB0AGkAbwBuACYAZ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UwBQAEUAQwBJAEYASQBDACAASQBQACAALwAgAEgATwBTAFQAIABOAEEATQBF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sAGkAPgANAAoAIAAgACAAIAA8AGwAa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CAAcwB0AHkAbABlAD0AJwBtAHMAbwA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dABvAHAALQBhAGwAdAA6AGEAdQB0AG8AOwBtAHMAbwAt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LQBhAGwAdAA6AA0ACgAgACAAIAAgACAAIAAgACAAYQB1AHQAbw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pAHMAdAA6AGwAMQAgAGwAZQB2AGUAbAAyACAAbABmAG8AMwA7AHQAYQBi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BzADoAbABpAHMAdAAgADcAMgAuADAAcAB0ACc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A0ACgAgACAAIAAgACAAIAAgACAAcwB0AHkAbABlAD0AJw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EEAcgBpAGEAbAAiACwAcwBhAG4AcwAtAHMAZQByAGkAZg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7AA0ACgAgACAAIAAgACAAIAAgACAAbQBzAG8ALQ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B1AGEAZwBlADoARQBOAC0AVQBTACcAPgBGAGkAeABlAGQAIABhACAAcAByAG8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AgAHQAaABhAHQAIABBAEkAIABjAG8AdQBsAGQAIABuAG8AdAAgAGIAZQAgAHMAZ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oAGUAZAANAAoAIAAgACAAIAAgACAAIAAgAGkAbgAgAFcAZQBiAHIAYQAu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sAGkAPgANAAoAIAAgACAAPAAvAHUAb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AvAHUAbAA+AA0ACgAgACAAPAAvAHQAZAA+AA0ACgAgADwALwB0AHIAPgANAAo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GwAZQA+AA0ACgANAAo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sAGEAbgBnAD0ARQBOAC0AVQBT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OwANAAoAbQBzAG8ALQBhAG4AcwBpAC0AbABhAG4AZwB1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RQBOAC0AVQBTACcAPgA8AG8AOgBwAD4AJgBuAGIAcwBwADsAPAAvAG8AOgBw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AA+AA0ACgANAAoAPAAvAGQAaQB2AD4ADQAKAA0ACgA8AC8AZABpAHY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LwBiAG8AZAB5AD4ADQAKAA0ACgA8AC8AaAB0AG0AbAA+AA0A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615.368F9E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EEB0CC9/NR-16F82-16P-AE+(IPX-M4AE)_file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KqUwnAcAAMsgAAAWAAAAdGhlbWUvdGhlbWUvdGhlbWUxLnhtbOxZzYsbyRW/B/I/NH2X9dWtj8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/P2jO2sWSHPdZIpe7yVHeJqtKMxWII3lMugcAm5JCFve0hhCzswi655I8x2CSbPyKvqlvdVVLJ</w:t>
      </w:r>
    </w:p>
    <w:p>
      <w:pPr>
        <w:pStyle w:val="PreformattedText"/>
        <w:bidi w:val="0"/>
        <w:spacing w:before="0" w:after="0"/>
        <w:jc w:val="left"/>
        <w:rPr/>
      </w:pPr>
      <w:r>
        <w:rPr/>
        <w:t>nhkcMGFGMHSXfu/Vr9579d5T1d3PXibUu8BcEJb2/Pqdmu/hdM4WJI16/rPZpNLxPSFRukCUp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7DwP7v361/dRUcyxgn2QD4VR6jnx1KujqpVMYdhJO6wFU7huyXjCZLwyqPqgqNL0JvQaqNWa1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fS1ECamcg4y2I93i5JHPs39uqH1OYI5VCDcwpnyrlOJcxsIvzukKIjRhS7l0g2vNhpgW7nOGX</w:t>
      </w:r>
    </w:p>
    <w:p>
      <w:pPr>
        <w:pStyle w:val="PreformattedText"/>
        <w:bidi w:val="0"/>
        <w:spacing w:before="0" w:after="0"/>
        <w:jc w:val="left"/>
        <w:rPr/>
      </w:pPr>
      <w:r>
        <w:rPr/>
        <w:t>0vcoEhK+6Pk1/edX792toqNciMoDsobcRP/lcrnA4ryh5+TRWTFpEIRBq1/o1wAq93Hj9rg1bhX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N57DSjIuts90YBjnWAGWPDt2j9qhZt/CG/uYe536oPhZegzL9wR5+MhmCFS28BmX4cA8fDrq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1fgzJ8aw/frvVHQdvSr0ExJen5HroWtprD7WoLyJLRYye8GwaTdiNXXqIgGoroUlMsWSoPxV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jA+AYACUiRJ6snNCi/RHOJ4iCg548Q7IVEMgbdCKRMwXGvUJrUm/FefQD9pj6IjjAxpxQuYiL0h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Tc05Wsuc/AK2+AXn7889vXv/45vVPb7766s3rv+dza1WW3DFKI1Pul+/+8J9vfuv9+4dvf/n6</w:t>
      </w:r>
    </w:p>
    <w:p>
      <w:pPr>
        <w:pStyle w:val="PreformattedText"/>
        <w:bidi w:val="0"/>
        <w:spacing w:before="0" w:after="0"/>
        <w:jc w:val="left"/>
        <w:rPr/>
      </w:pPr>
      <w:r>
        <w:rPr/>
        <w:t>j9nUu3hh4t/97Xfv/vHP96mHFZemePun79/9+P3bP//+X3/92qG9z9GZCZ+RBAvvEb70nrIEFujg</w:t>
      </w:r>
    </w:p>
    <w:p>
      <w:pPr>
        <w:pStyle w:val="PreformattedText"/>
        <w:bidi w:val="0"/>
        <w:spacing w:before="0" w:after="0"/>
        <w:jc w:val="left"/>
        <w:rPr/>
      </w:pPr>
      <w:r>
        <w:rPr/>
        <w:t>j8/49SRmMSKmRD+NBEqRmsWhfyxjC/1ogyhy4AbYtuNzDqnGBby/fmERnsZ8LYlD48M4sYCnjNE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rPFRzGWaerdPIPTlfm7inCF245h6i1PLyeL2CHEtcKocxtmg+oSiVKMIplp76jp1j7FjdF4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j0lc84EW0rvC+INEHGaZEbOrGgqhY5JAn7ZuAiCvy3bnD73Boy6Vj3CFzYS9gaiDvIzTC0z3k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XyhlKqGnwEyRjF8nphs9N3FhI8HSEKfPGCyyES+Yxh/UaTn8Iacbt9lO6SWwkl+TcpfMEMW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+x8GKNk5cJOSRqb2M/FOYQo8p4w6YKfMnuHqHfwA0oPuvs5wZa7P5wNnkGGNSmVAaK+WXOHL+9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XvdEOXCLtSTZ8nVortc+KMjsE6skL7BGOKLtECY+/Z5w4GA7aybF6SfhBDVjnGrsB6gOxYVe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jTzc1+njwhwgrZKY7YAT6nm53Es0FpgvghzY/A66bNx1DqElcAPKbzcxP4iEAXCPHiNMpjATqM</w:t>
      </w:r>
    </w:p>
    <w:p>
      <w:pPr>
        <w:pStyle w:val="PreformattedText"/>
        <w:bidi w:val="0"/>
        <w:spacing w:before="0" w:after="0"/>
        <w:jc w:val="left"/>
        <w:rPr/>
      </w:pPr>
      <w:r>
        <w:rPr/>
        <w:t>4D6o9UmMrAKm3oU7Xjfc8t9V9hjsyxcWjSvsS5DB15aBxG7KvNc2M0StCcqAmSHoMlzpFkQs95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rhqsbVTbmlv2tIN0B1ZTU9C0g92QDu9T/i/632gw3j7l28cm+3j9DtuxVayumancyiZHO/0N4dw</w:t>
      </w:r>
    </w:p>
    <w:p>
      <w:pPr>
        <w:pStyle w:val="PreformattedText"/>
        <w:bidi w:val="0"/>
        <w:spacing w:before="0" w:after="0"/>
        <w:jc w:val="left"/>
        <w:rPr/>
      </w:pPr>
      <w:r>
        <w:rPr/>
        <w:t>u13NkPEF+fSbmhFap08w1JH9jHXb09z2NP7/fU9zaD/fdjKH+o3bTsaHDuO2k8kPVz5OJ1M2L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P7KBHH/skB099loTSqdxQfCL0wY+A3zOLCQwqOX3miYtTwFUMj6rMwQQWLuJIy3icyd8QGU9j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bqvlEQiVx0Jb8UEHBrpYaduhafr5JQtssPOel0dbGaVVSBZjtfCYhwOqmSGbrXLA7xCvWYb</w:t>
      </w:r>
    </w:p>
    <w:p>
      <w:pPr>
        <w:pStyle w:val="PreformattedText"/>
        <w:bidi w:val="0"/>
        <w:spacing w:before="0" w:after="0"/>
        <w:jc w:val="left"/>
        <w:rPr/>
      </w:pPr>
      <w:r>
        <w:rPr/>
        <w:t>6YPWLQElex0SxmQ2iaaDRHs7qIykj3XBaA4SemUfhUXXwaKj1G9dtccCqBVegR/cHvxM7/lhA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x0JwvlJ8yV2+9q535MT19yJhWBECDvY2A0tNdxfXg8tTqslC7gqctEka42SS0ZXSDJ2L4GZxH</w:t>
      </w:r>
    </w:p>
    <w:p>
      <w:pPr>
        <w:pStyle w:val="PreformattedText"/>
        <w:bidi w:val="0"/>
        <w:spacing w:before="0" w:after="0"/>
        <w:jc w:val="left"/>
        <w:rPr/>
      </w:pPr>
      <w:r>
        <w:rPr/>
        <w:t>pxq9Co3r+rpbutSip0yh54PQKmm0O+9jcVNfg9xubqCpmSlo6l32/FYzhJCZo1XPX8KhMTwmK4g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5zIRrB3ctc8mzD3ySzrLiQIyTizOA66WTZICESc4+SpOer5RduoKnOIZpbvQEJ4ZMl14W08q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bTsbLJZ5L0+3GiLJ09goZPssVzm+1+M3BSpKtwd3TeHHpndE1f4ogxMJ2XRlwQQTcHdQzay4I</w:t>
      </w:r>
    </w:p>
    <w:p>
      <w:pPr>
        <w:pStyle w:val="PreformattedText"/>
        <w:bidi w:val="0"/>
        <w:spacing w:before="0" w:after="0"/>
        <w:jc w:val="left"/>
        <w:rPr/>
      </w:pPr>
      <w:r>
        <w:rPr/>
        <w:t>XIYViayMv53ClKdd8zZKx1A2jugqRnlFMZN5BtepvKCj3wobGG/5msGghknyQngWqQJrGtWqpk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DgcrLofFlKWM5JmWTOtrKKqpjuLWTNsy8COLW9W5A1WWxNDTjMrfJa6d1Nud5vrdvqEokqAwQv7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uFQqCQa2czKKmGO+nYZWz81G7dmwX+AFqVykSRtZvbdXu2K2oEc7pYPBGlR/kdqMWhpbbvlJb</w:t>
      </w:r>
    </w:p>
    <w:p>
      <w:pPr>
        <w:pStyle w:val="PreformattedText"/>
        <w:bidi w:val="0"/>
        <w:spacing w:before="0" w:after="0"/>
        <w:jc w:val="left"/>
        <w:rPr/>
      </w:pPr>
      <w:r>
        <w:rPr/>
        <w:t>Wt+bmxfb7OwFJI8RdLlrKoV2JVxbcwQN0VT3JFnagC3yUuZbA568NSc9/8ta2A+GjXBYqXXCcS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KJ+w3K/0wbNbHYb02GjReQWGRcVIPszv7CVxg0E1+c6/H927vk+0dzZ05S6pM38pXNXF9e19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f32U28N1OX875HIOl82WpMus3uoFXpNvuTSjAadCrdYWtQGbWG7dFkNAw73ckr37vQ4KDfH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Sqg+HlaBVU/Q73Uo7aDT6QbvfGQf9V3kbAyvP0kduCzCv5nXvvwAAAP//AwBQSwME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A3RkJ+2AAAAGwEAACcAAAB0aGVtZS90aGVtZS9fcmVscy90aGVtZU1hbmFnZXIueG1s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Ej00KwjAUhPeCdwhvb9O6EJEm3YjQrdQDhOQ1DTY/JFHs7Q2uLAguh2G+mWm7l53JE2My3j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hoIOumVcZrBbbjsjkBSFk6J2TtksGCCjm837RVnkUsoTSYkUiguMZhyDidKk5zQilT5gK44o49W</w:t>
      </w:r>
    </w:p>
    <w:p>
      <w:pPr>
        <w:pStyle w:val="PreformattedText"/>
        <w:bidi w:val="0"/>
        <w:spacing w:before="0" w:after="0"/>
        <w:jc w:val="left"/>
        <w:rPr/>
      </w:pPr>
      <w:r>
        <w:rPr/>
        <w:t>5CKjpkHIu9BI93V9oPGbAXzFJL1iEHvVABmWUJr/s/04GolnLx8WXf5RQXPZhQUoosbM4CObqkwE</w:t>
      </w:r>
    </w:p>
    <w:p>
      <w:pPr>
        <w:pStyle w:val="PreformattedText"/>
        <w:bidi w:val="0"/>
        <w:spacing w:before="0" w:after="0"/>
        <w:jc w:val="left"/>
        <w:rPr/>
      </w:pPr>
      <w:r>
        <w:rPr/>
        <w:t>ylu6usTfAAAA//8DAFBLAQItABQABgAIAAAAIQDp3g+//wAAABwCAAAT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bQ29udGVudF9UeXBlc10ueG1sUEsBAi0AFAAGAAgAAAAhAKXWp+fAAAAANgEAAA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MAEAAF9yZWxzLy5yZWxzUEsBAi0AFAAGAAgAAAAhAGt5lhaDAAAAigAAAB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QIAAHRoZW1lL3RoZW1lL3RoZW1lTWFuYWdlci54bWxQSwECLQAUAAYACAAAACEAlC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HAADLIAAAFgAAAAAAAAAAAAAAAADWAgAAdGhlbWUvdGhlbWUvdGhlbWUxLnhtbFBLAQItA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AAAIQAN0ZCftgAAABsBAAAnAAAAAAAAAAAAAAAAAKYKAAB0aGVtZS90aGVtZS9fcmVscy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tZU1hbmFnZXIueG1sLnJlbHNQSwUGAAAAAAUABQBdAQAAoQs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615.368F9E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EEB0CC9/NR-16F82-16P-AE+(IPX-M4AE)_file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615.368F9E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EEB0CC9/NR-16F82-16P-AE+(IPX-M4AE)_file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NR-16F82-16P-AE+(IPX-M4AE)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615.368F9E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